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августа 2023 г. в Гомельской области действовало 14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9,2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9,3% от общего количества действующих организаций (на 1 августа 2022 г. – 19,9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августа 2023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авгу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3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4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3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 9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06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7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 тыс. действующих организаций в сфере производства осуществляли деятельность 3,2 тыс. организаций (23,1% от общего количества), в сфере услуг – 10,8 тыс. организаций (76,9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августа 2023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авгу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3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 4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6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4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2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 2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 0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 3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 4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 040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августа 2023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авгу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9 2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3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9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 9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 8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0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915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7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dc:language>en-US</dc:language>
  <cp:lastModifiedBy>Козаченко Анна Дмитриевна</cp:lastModifiedBy>
  <cp:lastPrinted>2023-08-28T11:08:00Z</cp:lastPrinted>
  <dcterms:modified xsi:type="dcterms:W3CDTF">2023-08-28T08:08:00Z</dcterms:modified>
  <cp:revision>256</cp:revision>
  <dc:subject/>
  <dc:title>I</dc:title>
</cp:coreProperties>
</file>