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</w:t>
      </w:r>
      <w:r>
        <w:rPr>
          <w:b/>
          <w:sz w:val="32"/>
          <w:lang w:val="be-BY"/>
        </w:rPr>
        <w:t>4</w:t>
      </w:r>
      <w:r>
        <w:rPr>
          <w:b/>
          <w:sz w:val="32"/>
        </w:rPr>
        <w:t>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Номинальная начисленная среднемесячная заработная плата работников организаций области (без микроорганизаций и малых организаций без ведомственной подчиненности) в январе-июле 2023 г. составила 1</w:t>
      </w:r>
      <w:r>
        <w:rPr>
          <w:sz w:val="28"/>
          <w:lang w:val="en-US"/>
        </w:rPr>
        <w:t> </w:t>
      </w:r>
      <w:r>
        <w:rPr>
          <w:sz w:val="28"/>
        </w:rPr>
        <w:t xml:space="preserve">653,1 рубля, в том числе в июле – 1 764,2 рубля, что на </w:t>
        <w:br/>
        <w:t>12,3 рубля, или на 0,7% больше, чем в июне 202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0" w:after="24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инальная начисленная и реальная заработная плата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511"/>
        <w:gridCol w:w="1400"/>
        <w:gridCol w:w="1259"/>
        <w:gridCol w:w="1539"/>
        <w:gridCol w:w="1260"/>
      </w:tblGrid>
      <w:tr>
        <w:trPr>
          <w:tblHeader w:val="true"/>
          <w:trHeight w:val="374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0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2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4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6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82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-8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93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11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7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56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419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29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389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66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Январь-ию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400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4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99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77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28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420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4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81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84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90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,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3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33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284" w:hanging="142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  <w:lang w:val="en-US"/>
              </w:rPr>
              <w:t xml:space="preserve">I квартал 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/>
            </w:pPr>
            <w:r>
              <w:rPr>
                <w:i/>
                <w:sz w:val="24"/>
                <w:szCs w:val="24"/>
              </w:rPr>
              <w:t>1 56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46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0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51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98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29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1 633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7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64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2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июль</w:t>
            </w:r>
          </w:p>
        </w:tc>
        <w:tc>
          <w:tcPr>
            <w:tcW w:w="15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653,1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8</w:t>
            </w:r>
          </w:p>
        </w:tc>
        <w:tc>
          <w:tcPr>
            <w:tcW w:w="1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exact" w:line="12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январе-июле 2023 г. составила </w:t>
        <w:br/>
        <w:t>1 357,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я, в том числе в июле – 1 407,5 рубля, что на 51,2 рубля, </w:t>
        <w:br/>
        <w:t xml:space="preserve">или на 3,5% меньше, чем в июне 2023 г. Реальная заработная плата </w:t>
        <w:br/>
        <w:t xml:space="preserve">в бюджетных организациях в январе-июле 2023 г. по сравнению с соответствующим периодом 2022 г. увеличилась на 7,8%, в июле 2023 г. </w:t>
        <w:br/>
        <w:t>по сравнению с июнем 2023 г. уменьшилась на 3,8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133"/>
        <w:gridCol w:w="1073"/>
        <w:gridCol w:w="1214"/>
        <w:gridCol w:w="1215"/>
        <w:gridCol w:w="1203"/>
      </w:tblGrid>
      <w:tr>
        <w:trPr>
          <w:tblHeader w:val="true"/>
          <w:trHeight w:val="296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1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1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20" w:after="1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" w:leader="none"/>
              </w:tabs>
              <w:spacing w:lineRule="exact" w:line="240" w:before="20" w:after="18"/>
              <w:ind w:left="57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июль </w:t>
              <w:br/>
              <w:t xml:space="preserve">2023 г. </w:t>
              <w:br/>
              <w:t>в % к</w:t>
              <w:br/>
              <w:t xml:space="preserve">январю-июлю </w:t>
              <w:br/>
              <w:t>2022 г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1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2023 г. </w:t>
              <w:br/>
              <w:t>в % к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1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июль </w:t>
              <w:br/>
              <w:t>2023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20" w:after="1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  <w:br/>
              <w:t>2023 г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20" w:after="18"/>
              <w:ind w:left="57" w:right="1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1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>2022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20" w:after="1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23 г.</w:t>
            </w:r>
          </w:p>
        </w:tc>
      </w:tr>
      <w:tr>
        <w:trPr>
          <w:trHeight w:val="296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113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31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4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7,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,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186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,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306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4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18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4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/>
            </w:pPr>
            <w:r>
              <w:rPr>
                <w:sz w:val="24"/>
                <w:szCs w:val="24"/>
              </w:rPr>
              <w:t>2 197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4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5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5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0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2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5,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7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2" w:hanging="0"/>
              <w:rPr/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</w:t>
              <w:br/>
              <w:t xml:space="preserve">кожи и меха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2,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7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,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5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2,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8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9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9,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/>
            </w:pPr>
            <w:r>
              <w:rPr>
                <w:sz w:val="24"/>
                <w:szCs w:val="24"/>
              </w:rPr>
              <w:t>1 781,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0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9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2,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5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9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7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1,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2,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2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4,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58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3,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1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6,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,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1,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9,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4,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71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7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1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18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1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6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58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9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98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2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4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0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9,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58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9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2,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2,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1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8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2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5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5,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82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5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,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22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4,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34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6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4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4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0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94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5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4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5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5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0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,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0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0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2,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6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2,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2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58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3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,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420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,0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,6</w:t>
            </w:r>
          </w:p>
        </w:tc>
        <w:tc>
          <w:tcPr>
            <w:tcW w:w="12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</w:tbl>
    <w:p>
      <w:pPr>
        <w:pStyle w:val="2"/>
        <w:spacing w:lineRule="auto" w:line="240"/>
        <w:ind w:right="-142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247" w:top="1701" w:footer="1134" w:bottom="156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микроорганизации и малые организации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dc:language>en-US</dc:language>
  <cp:lastModifiedBy>Козаченко Анна Дмитриевна</cp:lastModifiedBy>
  <cp:lastPrinted>2023-08-28T10:57:00Z</cp:lastPrinted>
  <dcterms:modified xsi:type="dcterms:W3CDTF">2023-08-28T07:57:00Z</dcterms:modified>
  <cp:revision>1150</cp:revision>
  <dc:subject/>
  <dc:title>ТРУД</dc:title>
</cp:coreProperties>
</file>