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10. ЦЕНЫ</w:t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sz w:val="28"/>
        </w:rPr>
      </w:pPr>
      <w:r>
        <w:rPr>
          <w:sz w:val="28"/>
        </w:rPr>
        <w:t xml:space="preserve">Индексы цен и тарифов по Республике Беларусь 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45"/>
        <w:gridCol w:w="945"/>
        <w:gridCol w:w="945"/>
        <w:gridCol w:w="1134"/>
        <w:gridCol w:w="1134"/>
        <w:gridCol w:w="1134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60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23 г.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Январь-июль</w:t>
              <w:br/>
              <w:t>2023 г. к январю-июлю</w:t>
              <w:br/>
              <w:t>2022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ю</w:t>
              <w:br/>
              <w:t>2023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2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юлю</w:t>
              <w:br/>
              <w:t>2022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июль</w:t>
              <w:br/>
              <w:t>2022 г. к декабрю</w:t>
              <w:b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2  к январю-июлю</w:t>
              <w:br/>
              <w:t>2021 г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84" w:right="-57" w:hanging="0"/>
              <w:rPr/>
            </w:pPr>
            <w:r>
              <w:rPr>
                <w:spacing w:val="-3"/>
                <w:sz w:val="24"/>
                <w:szCs w:val="24"/>
              </w:rPr>
              <w:t>непродоволь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промышленной продукци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сельскохозяйственной продукции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</w:tbl>
    <w:p>
      <w:pPr>
        <w:pStyle w:val="TextBodyIndent"/>
        <w:ind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right="0" w:hanging="0"/>
        <w:jc w:val="center"/>
        <w:rPr>
          <w:b/>
          <w:b/>
        </w:rPr>
      </w:pPr>
      <w:r>
        <w:rPr>
          <w:b/>
        </w:rPr>
        <w:t>Индексы цен</w:t>
        <w:br/>
        <w:t>по Республике Беларусь в 2023 году</w:t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/>
      </w:pPr>
      <w:r>
        <w:object w:dxaOrig="954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95pt;margin-top:17pt;width:476.65pt;height:272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3951534" r:id="rId2"/>
        </w:object>
      </w:r>
      <w:r>
        <w:rPr>
          <w:i/>
          <w:sz w:val="24"/>
          <w:szCs w:val="24"/>
        </w:rPr>
        <w:t>(в % к декабрю 2022 г.)</w:t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/>
      </w:pPr>
      <w:r>
        <w:rPr>
          <w:sz w:val="32"/>
          <w:szCs w:val="32"/>
        </w:rPr>
        <w:t>10.1. Потребительские цены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  <w:t xml:space="preserve">Индекс потребительских цен на товары и услуги по Республике Беларусь в июле 2023 г. по сравнению </w:t>
      </w:r>
      <w:r>
        <w:rPr>
          <w:szCs w:val="28"/>
          <w:lang w:val="en-US"/>
        </w:rPr>
        <w:t>c</w:t>
      </w:r>
      <w:r>
        <w:rPr>
          <w:szCs w:val="28"/>
        </w:rPr>
        <w:t xml:space="preserve"> июнем 2023 г. составил 100,3%,</w:t>
        <w:br/>
        <w:t>с декабрем 2022 г. – 103,3%.</w:t>
      </w:r>
    </w:p>
    <w:p>
      <w:pPr>
        <w:pStyle w:val="TextBodyIndent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потребительских цен по области</w:t>
      </w:r>
    </w:p>
    <w:p>
      <w:pPr>
        <w:pStyle w:val="TextBodyIndent"/>
        <w:spacing w:before="60" w:after="120"/>
        <w:ind w:right="0" w:hanging="0"/>
        <w:jc w:val="center"/>
        <w:rPr/>
      </w:pPr>
      <w:r>
        <w:rPr/>
        <w:t>(в процента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05"/>
        <w:gridCol w:w="1306"/>
        <w:gridCol w:w="1305"/>
        <w:gridCol w:w="1306"/>
        <w:gridCol w:w="1305"/>
        <w:gridCol w:w="1306"/>
      </w:tblGrid>
      <w:tr>
        <w:trPr>
          <w:tblHeader w:val="true"/>
          <w:trHeight w:val="23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довольственные</w:t>
              <w:br/>
              <w:t>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епродовольственные</w:t>
              <w:br/>
              <w:t xml:space="preserve"> 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уги</w:t>
            </w:r>
          </w:p>
        </w:tc>
      </w:tr>
      <w:tr>
        <w:trPr>
          <w:tblHeader w:val="true"/>
          <w:trHeight w:val="2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4" w:after="8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/>
            </w:pPr>
            <w:r>
              <w:rPr>
                <w:sz w:val="24"/>
              </w:rPr>
              <w:t>102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57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2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/>
            </w:pPr>
            <w:r>
              <w:rPr>
                <w:sz w:val="24"/>
              </w:rPr>
              <w:t>101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о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Дека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3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4" w:after="8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0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0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-113" w:hanging="0"/>
              <w:jc w:val="left"/>
              <w:rPr>
                <w:b/>
                <w:b/>
                <w:i/>
                <w:i/>
                <w:spacing w:val="-3"/>
                <w:sz w:val="24"/>
              </w:rPr>
            </w:pPr>
            <w:r>
              <w:rPr>
                <w:b/>
                <w:i/>
                <w:spacing w:val="-3"/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1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4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3</w:t>
            </w:r>
          </w:p>
        </w:tc>
      </w:tr>
    </w:tbl>
    <w:p>
      <w:pPr>
        <w:pStyle w:val="Heading1"/>
        <w:spacing w:before="0" w:after="0"/>
        <w:rPr/>
      </w:pPr>
      <w:r>
        <w:rPr>
          <w:b/>
          <w:sz w:val="28"/>
          <w:szCs w:val="28"/>
        </w:rPr>
        <w:t>Изменение потребительских цен на товары</w:t>
      </w:r>
    </w:p>
    <w:p>
      <w:pPr>
        <w:pStyle w:val="Heading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уги, оказываемые населению, по области в 2023 году</w:t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object w:dxaOrig="954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95pt;margin-top:18.2pt;width:477.1pt;height:249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5995702" r:id="rId4"/>
        </w:object>
      </w:r>
      <w:r>
        <w:rPr>
          <w:i/>
          <w:sz w:val="24"/>
          <w:szCs w:val="24"/>
        </w:rPr>
        <w:t>(в % к декабрю 2022 г.)</w:t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right="0" w:firstLine="720"/>
        <w:rPr/>
      </w:pPr>
      <w:r>
        <w:rPr>
          <w:spacing w:val="-4"/>
        </w:rPr>
        <w:t xml:space="preserve">Индекс цен на </w:t>
      </w:r>
      <w:r>
        <w:rPr>
          <w:b/>
          <w:spacing w:val="-4"/>
        </w:rPr>
        <w:t>продовольственные товары</w:t>
      </w:r>
      <w:r>
        <w:rPr>
          <w:spacing w:val="-4"/>
        </w:rPr>
        <w:t xml:space="preserve"> по области в июле 2023 г. </w:t>
      </w:r>
      <w:r>
        <w:rPr/>
        <w:t>по сравнению с июнем 2023 г. составил 99,9%, с декабрем</w:t>
        <w:br/>
        <w:t xml:space="preserve">2022 г. </w:t>
      </w:r>
      <w:r>
        <w:rPr>
          <w:szCs w:val="28"/>
        </w:rPr>
        <w:t>– 102,4%</w:t>
      </w:r>
      <w:r>
        <w:rPr/>
        <w:t>.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продовольственных товаров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бласти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079"/>
        <w:gridCol w:w="1079"/>
        <w:gridCol w:w="1079"/>
        <w:gridCol w:w="1701"/>
      </w:tblGrid>
      <w:tr>
        <w:trPr>
          <w:tblHeader w:val="true"/>
          <w:cantSplit w:val="true"/>
        </w:trPr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Июль 2023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3 г. к январю-июлю</w:t>
              <w:br/>
              <w:t>2022 г.</w:t>
            </w:r>
          </w:p>
        </w:tc>
      </w:tr>
      <w:tr>
        <w:trPr>
          <w:tblHeader w:val="true"/>
          <w:trHeight w:val="569" w:hRule="atLeast"/>
          <w:cantSplit w:val="true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2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юлю 2022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овольственные товары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85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ясо и птиц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говядина (кроме бескостного мяса)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винина (кроме бескостного мяса)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куры (цыплята, включая бройлеров)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лбасные изделия и копчености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олбаса вареная высшего сорт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колбаса полукопченая, </w:t>
              <w:br/>
              <w:t>варено-копченая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мясные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рыба и морепродукты пищев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left="459" w:hanging="0"/>
              <w:rPr>
                <w:sz w:val="24"/>
              </w:rPr>
            </w:pPr>
            <w:r>
              <w:rPr>
                <w:sz w:val="24"/>
              </w:rPr>
              <w:t>рыба мороженая неразделанная</w:t>
              <w:br/>
              <w:t>(тресковые, скумбриевые)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left="459" w:hanging="0"/>
              <w:rPr>
                <w:sz w:val="24"/>
              </w:rPr>
            </w:pPr>
            <w:r>
              <w:rPr>
                <w:sz w:val="24"/>
              </w:rPr>
              <w:t>сельдь соленая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рыбны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молоко и молочные продукты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  <w:lang w:val="en-US"/>
              </w:rPr>
            </w:pPr>
            <w:r>
              <w:rPr>
                <w:sz w:val="24"/>
              </w:rPr>
              <w:t>кефир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сметан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творог 4% жирности и выш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масло сливочно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left="318" w:hanging="0"/>
              <w:rPr>
                <w:sz w:val="24"/>
              </w:rPr>
            </w:pPr>
            <w:r>
              <w:rPr>
                <w:sz w:val="24"/>
              </w:rPr>
              <w:t>масло растительное (кроме</w:t>
              <w:br/>
              <w:t>оливкового)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яйца курины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хлеб и изделия хлебобулочны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крупа и бобовы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left="459" w:right="-113" w:hanging="0"/>
              <w:rPr>
                <w:sz w:val="24"/>
              </w:rPr>
            </w:pPr>
            <w:r>
              <w:rPr>
                <w:sz w:val="24"/>
              </w:rPr>
              <w:t>рис шлифованный, полированный (включая пропаренный)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крупа пшенная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крупа перловая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карамел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 xml:space="preserve">чай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плоды цитрусовы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/>
            </w:pPr>
            <w:r>
              <w:rPr>
                <w:sz w:val="24"/>
              </w:rPr>
              <w:t>бананы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318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капуста белокочанная свежая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4"/>
              <w:ind w:firstLine="459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напитки алкоголь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вино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30"/>
              <w:ind w:firstLine="318"/>
              <w:rPr>
                <w:sz w:val="24"/>
              </w:rPr>
            </w:pPr>
            <w:r>
              <w:rPr>
                <w:sz w:val="24"/>
              </w:rPr>
              <w:t>табачные изделия</w:t>
            </w:r>
          </w:p>
        </w:tc>
        <w:tc>
          <w:tcPr>
            <w:tcW w:w="10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0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ind w:right="0" w:firstLine="709"/>
        <w:rPr/>
      </w:pPr>
      <w:r>
        <w:rPr/>
        <w:t xml:space="preserve">Индекс цен в </w:t>
      </w:r>
      <w:r>
        <w:rPr>
          <w:b/>
        </w:rPr>
        <w:t>организациях общественного питания</w:t>
      </w:r>
      <w:r>
        <w:rPr/>
        <w:t xml:space="preserve"> в июле</w:t>
        <w:br/>
        <w:t>2023 г. по сравнению с июнем 2023 г. составил 100,2%, с декабрем</w:t>
        <w:br/>
        <w:t xml:space="preserve">2022 г. </w:t>
      </w:r>
      <w:r>
        <w:rPr>
          <w:szCs w:val="28"/>
        </w:rPr>
        <w:t>–</w:t>
      </w:r>
      <w:r>
        <w:rPr/>
        <w:t xml:space="preserve"> 105,2%.</w:t>
      </w:r>
    </w:p>
    <w:p>
      <w:pPr>
        <w:pStyle w:val="TextBodyIndent"/>
        <w:ind w:right="0" w:firstLine="709"/>
        <w:rPr/>
      </w:pPr>
      <w:r>
        <w:rPr/>
        <w:t xml:space="preserve">Индекс цен на </w:t>
      </w:r>
      <w:r>
        <w:rPr>
          <w:b/>
        </w:rPr>
        <w:t>непродовольственные товары</w:t>
      </w:r>
      <w:r>
        <w:rPr/>
        <w:t xml:space="preserve"> по области в июле 2023 г. по сравнению с июнем 2023 г. составил 100,4%, с декабрем</w:t>
        <w:br/>
        <w:t xml:space="preserve">2022 г. </w:t>
      </w:r>
      <w:r>
        <w:rPr>
          <w:szCs w:val="28"/>
        </w:rPr>
        <w:t>– 101,1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непродовольственных товаров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87"/>
        <w:gridCol w:w="1087"/>
        <w:gridCol w:w="1087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Июль 2023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3 г. к январю-июлю</w:t>
              <w:br/>
              <w:t>2022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23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2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юлю</w:t>
              <w:br/>
              <w:t>2022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ткан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дежд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/>
            </w:pPr>
            <w:r>
              <w:rPr>
                <w:sz w:val="24"/>
              </w:rPr>
              <w:t>парфюмерно-косметические</w:t>
              <w:br/>
              <w:t>товары (включая товары для личной гигиены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ковры и ковровы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осуда, приборы стол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часы наруч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ювелирны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бытовые электротовар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497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исьменные товары и</w:t>
              <w:br/>
              <w:t>канцелярские принадлежност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497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медикаменты (включая приборы</w:t>
              <w:br/>
              <w:t>медицинского назначения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интетические моющие средств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велосипеды и мотоцикл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автомобили легк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ечатные изда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0" w:firstLine="176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</w:tbl>
    <w:p>
      <w:pPr>
        <w:pStyle w:val="TextBodyIndent"/>
        <w:ind w:right="0" w:firstLine="709"/>
        <w:rPr>
          <w:szCs w:val="28"/>
        </w:rPr>
      </w:pPr>
      <w:r>
        <w:rPr/>
        <w:t>Индекс цен и тарифов на</w:t>
      </w:r>
      <w:r>
        <w:rPr>
          <w:b/>
        </w:rPr>
        <w:t xml:space="preserve"> услуги, оказываемые населению,</w:t>
        <w:br/>
      </w:r>
      <w:r>
        <w:rPr/>
        <w:t>по области</w:t>
      </w:r>
      <w:r>
        <w:rPr>
          <w:b/>
        </w:rPr>
        <w:t xml:space="preserve"> </w:t>
      </w:r>
      <w:r>
        <w:rPr/>
        <w:t xml:space="preserve">в июле 2023 г. по сравнению </w:t>
      </w:r>
      <w:r>
        <w:rPr>
          <w:szCs w:val="28"/>
        </w:rPr>
        <w:t>с июнем 2023 г. составил 100,8%, с декабрем 2022 г. – 106,3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цен и тарифов на услуги, оказываемые населению,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1074"/>
        <w:gridCol w:w="1075"/>
        <w:gridCol w:w="1075"/>
        <w:gridCol w:w="1701"/>
      </w:tblGrid>
      <w:tr>
        <w:trPr>
          <w:tblHeader w:val="true"/>
          <w:cantSplit w:val="true"/>
        </w:trPr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Июль 2023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3 г. к январю-июлю</w:t>
              <w:br/>
              <w:t>2022 г.</w:t>
            </w:r>
          </w:p>
        </w:tc>
      </w:tr>
      <w:tr>
        <w:trPr>
          <w:tblHeader w:val="true"/>
          <w:cantSplit w:val="true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2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юлю 2022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b/>
                <w:sz w:val="24"/>
              </w:rPr>
              <w:t>Услуг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ытовые 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жилищно-коммунальные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40" w:after="40"/>
              <w:ind w:left="227" w:firstLine="91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40" w:after="40"/>
              <w:ind w:left="227" w:firstLine="91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40" w:after="40"/>
              <w:ind w:left="227" w:firstLine="91"/>
              <w:rPr>
                <w:sz w:val="24"/>
              </w:rPr>
            </w:pPr>
            <w:r>
              <w:rPr>
                <w:sz w:val="24"/>
              </w:rPr>
              <w:t>водоснабжение, водоотведение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40" w:after="40"/>
              <w:ind w:left="318" w:hanging="0"/>
              <w:rPr/>
            </w:pPr>
            <w:r>
              <w:rPr>
                <w:sz w:val="24"/>
              </w:rPr>
              <w:t>техническое обслуживание</w:t>
              <w:br/>
              <w:t>жилых помещений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пассажирского транспорта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городского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95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воздушного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автомобильного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пригородного сообщения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городного сообщения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железнодорожного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народного сообщения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межрегионального сообщения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40" w:after="40"/>
              <w:ind w:left="459" w:hanging="0"/>
              <w:rPr/>
            </w:pPr>
            <w:r>
              <w:rPr>
                <w:sz w:val="24"/>
              </w:rPr>
              <w:t>регионального сообщения</w:t>
              <w:br/>
              <w:t>эконом-класса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дошкольных учреждений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right="-57" w:hanging="0"/>
              <w:rPr>
                <w:sz w:val="24"/>
              </w:rPr>
            </w:pPr>
            <w:r>
              <w:rPr>
                <w:sz w:val="24"/>
              </w:rPr>
              <w:t>образования (включая дошкольное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среднего специального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/>
            </w:pPr>
            <w:r>
              <w:rPr>
                <w:sz w:val="24"/>
              </w:rPr>
              <w:t>медицинские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/>
            </w:pPr>
            <w:r>
              <w:rPr>
                <w:sz w:val="24"/>
              </w:rPr>
              <w:t>культуры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exact" w:line="240" w:before="40" w:after="40"/>
              <w:ind w:left="318" w:hanging="0"/>
              <w:rPr/>
            </w:pPr>
            <w:r>
              <w:rPr>
                <w:sz w:val="24"/>
              </w:rPr>
              <w:t>кинотеатров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/>
            </w:pPr>
            <w:r>
              <w:rPr>
                <w:sz w:val="24"/>
              </w:rPr>
              <w:t>театров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концертных организаций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санаторно-оздоровительные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4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уристические </w:t>
            </w:r>
          </w:p>
        </w:tc>
        <w:tc>
          <w:tcPr>
            <w:tcW w:w="10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</w:tbl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10.2. Цены производителе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32"/>
          <w:szCs w:val="32"/>
        </w:rPr>
        <w:t>10.2.1. Индексы цен производителей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ромышленной продукци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 цен производителей промышленной продукции по области</w:t>
        <w:br/>
        <w:t>в июле 2023 г. по сравнению с июнем 2023 г. составил 101,2%,</w:t>
        <w:br/>
        <w:t>в том числе в горнодобывающей промышленности – 103%, обрабатывающей промышленности – 100,3%, снабжении электроэнергией, газом, паром, горячей водой и кондиционированным воздухом – 105,3%, водоснабжении; сборе, обработке и удалении отходов, деятельности по ликвидации загрязнений – 99,2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промышл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ая продукция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нвестиционные това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4"/>
                <w:szCs w:val="24"/>
              </w:rPr>
              <w:t>промежуточные това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требительские товар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5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4,4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6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3</w:t>
            </w:r>
          </w:p>
        </w:tc>
      </w:tr>
    </w:tbl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/>
      </w:pPr>
      <w:r>
        <w:rPr>
          <w:bCs/>
          <w:sz w:val="28"/>
        </w:rPr>
        <w:t>Индексы цен производителей промышленной продукции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тдельным видам экономической деятельност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Июль 2023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3 г. к январю-июлю</w:t>
              <w:br/>
              <w:t>2022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юлю</w:t>
              <w:br/>
              <w:t>2022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left="17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lineRule="exact" w:line="240" w:before="100" w:after="10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1094" w:leader="none"/>
              </w:tabs>
              <w:spacing w:lineRule="exact" w:line="240" w:before="100" w:after="10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/>
            </w:pPr>
            <w:r>
              <w:rPr>
                <w:bCs/>
                <w:sz w:val="24"/>
                <w:szCs w:val="24"/>
              </w:rPr>
              <w:t>производство продуктов пит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напитк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целлюлозы, бумаги и изделий из бумаг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3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  <w:r>
              <w:rPr>
                <w:bCs/>
                <w:sz w:val="24"/>
                <w:szCs w:val="24"/>
              </w:rPr>
              <w:t>, кроме машин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автомобилей, прицепов и полуприцеп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ебели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00" w:after="10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0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7</w:t>
            </w:r>
          </w:p>
        </w:tc>
      </w:tr>
    </w:tbl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10.2.2. Индексы цен производителей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ельскохозяйственной продукции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ндекс цен производителей сельскохозяйственной продукции</w:t>
        <w:br/>
        <w:t>по области в июле 2023 г. по сравнению с июнем 2023 г. составил 99,5%,</w:t>
        <w:br/>
        <w:t>в растениеводстве – 101,7%, животноводстве – 99%.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сельскохозяйств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2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/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3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5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6" w:after="66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2,2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7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1,1</w:t>
            </w:r>
          </w:p>
        </w:tc>
      </w:tr>
    </w:tbl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6"/>
        <w:ind w:right="0" w:hanging="0"/>
        <w:rPr>
          <w:b w:val="false"/>
          <w:b w:val="false"/>
          <w:caps/>
          <w:sz w:val="28"/>
          <w:szCs w:val="28"/>
        </w:rPr>
      </w:pPr>
      <w:r>
        <w:rPr>
          <w:caps/>
          <w:sz w:val="28"/>
          <w:szCs w:val="28"/>
        </w:rPr>
        <w:tab/>
        <w:t>Индексы цен производителей отдельных видов и групп сельскохозяйственной продукци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134"/>
        <w:gridCol w:w="1134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Июль 2023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3 г. к январю-июлю</w:t>
              <w:br/>
              <w:t>2022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юлю</w:t>
              <w:br/>
              <w:t>2022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rPr/>
            </w:pPr>
            <w:r>
              <w:rPr>
                <w:b/>
                <w:spacing w:val="-2"/>
                <w:sz w:val="24"/>
                <w:szCs w:val="24"/>
              </w:rPr>
              <w:t>Сельскохозяйственная</w:t>
              <w:br/>
              <w:t xml:space="preserve">проду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рновые и бобовые куль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шени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уруз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чмен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ж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итикал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оф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вощи свеж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рковь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кла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идо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урцы и корнишо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уста кочан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/>
            </w:pPr>
            <w:r>
              <w:rPr>
                <w:spacing w:val="-2"/>
                <w:sz w:val="24"/>
                <w:szCs w:val="24"/>
              </w:rPr>
              <w:t>Животно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т крупный рогатый живо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ко сырое коровь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иньи жи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тица жи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йца куриные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  <w:t>ЦЕНЫ</w:t>
    </w:r>
  </w:p>
  <w:p>
    <w:pPr>
      <w:pStyle w:val="Header"/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4" w:leader="none"/>
      </w:tabs>
      <w:spacing w:lineRule="exact" w:line="220" w:before="160" w:after="8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 w:before="120" w:after="100"/>
      <w:ind w:left="57" w:hanging="0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firstLine="113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1:51:00Z</dcterms:created>
  <dc:creator>Отдел цен</dc:creator>
  <dc:description/>
  <dc:language>en-US</dc:language>
  <cp:lastModifiedBy>Козаченко Анна Дмитриевна</cp:lastModifiedBy>
  <cp:lastPrinted>2023-08-28T10:54:00Z</cp:lastPrinted>
  <dcterms:modified xsi:type="dcterms:W3CDTF">2023-08-28T07:54:00Z</dcterms:modified>
  <cp:revision>5</cp:revision>
  <dc:subject/>
  <dc:title>III</dc:title>
</cp:coreProperties>
</file>