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3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(без микроорганизаций и малых организаций без ведомственной подчиненности)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2 г. составила 1</w:t>
      </w:r>
      <w:r>
        <w:rPr>
          <w:sz w:val="28"/>
          <w:lang w:val="en-US"/>
        </w:rPr>
        <w:t> </w:t>
      </w:r>
      <w:r>
        <w:rPr>
          <w:sz w:val="28"/>
        </w:rPr>
        <w:t xml:space="preserve">389,1 рубля, в том числе в июне – 1 456,5 рубля, </w:t>
        <w:br/>
        <w:t>что на 44,7 рубля, или на 3,2% больше, чем в мае 2022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Номинальная начисленная и реальная заработная плата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4"/>
        <w:gridCol w:w="1388"/>
        <w:gridCol w:w="1418"/>
        <w:gridCol w:w="1276"/>
        <w:gridCol w:w="1700"/>
        <w:gridCol w:w="1276"/>
      </w:tblGrid>
      <w:tr>
        <w:trPr>
          <w:tblHeader w:val="true"/>
          <w:trHeight w:val="374" w:hRule="atLeast"/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4" w:after="0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9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130" w:hRule="atLeast"/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firstLine="29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1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34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45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53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489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20"/>
              <w:ind w:right="28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4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27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  <w:tab/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196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firstLine="7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56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48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4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1 275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0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03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7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3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19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1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99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8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239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5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24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/>
            </w:pPr>
            <w:r>
              <w:rPr>
                <w:b w:val="false"/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75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9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29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91" w:firstLine="17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3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4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60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82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5,8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I квартал 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8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39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1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147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нь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56,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419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20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20"/>
              <w:ind w:right="-88" w:firstLine="29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I полугодие</w:t>
            </w:r>
          </w:p>
        </w:tc>
        <w:tc>
          <w:tcPr>
            <w:tcW w:w="13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340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 389,1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5,3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5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48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20"/>
              <w:ind w:right="284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60" w:after="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2 г. составила </w:t>
        <w:br/>
        <w:t>1 180,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рубля, в том числе в июне – 1 248,5 рубля, что на 43,4 рубля, или на 3,6% больше, чем в мае 2022 г. Реальная заработная плата </w:t>
        <w:br/>
        <w:t xml:space="preserve">в бюджетных организациях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2 г. по сравнению </w:t>
      </w:r>
      <w:r>
        <w:rPr>
          <w:sz w:val="28"/>
          <w:lang w:val="en-US"/>
        </w:rPr>
        <w:br/>
      </w:r>
      <w:r>
        <w:rPr>
          <w:sz w:val="28"/>
        </w:rPr>
        <w:t xml:space="preserve">с соответствующим периодом 2021 г. уменьшилась на 2,2%, в июне </w:t>
        <w:br/>
        <w:t>2022 г. по сравнению с маем 2022 г. увеличилась на 2,5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1"/>
        <w:gridCol w:w="1207"/>
        <w:gridCol w:w="1208"/>
        <w:gridCol w:w="1207"/>
        <w:gridCol w:w="907"/>
        <w:gridCol w:w="1208"/>
      </w:tblGrid>
      <w:tr>
        <w:trPr>
          <w:tblHeader w:val="true"/>
          <w:cantSplit w:val="true"/>
        </w:trPr>
        <w:tc>
          <w:tcPr>
            <w:tcW w:w="322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лей </w:t>
            </w:r>
          </w:p>
        </w:tc>
        <w:tc>
          <w:tcPr>
            <w:tcW w:w="33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 </w:t>
              <w:br/>
              <w:t xml:space="preserve">2022 г. 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  <w:br/>
              <w:t xml:space="preserve">2022 г. </w:t>
            </w:r>
          </w:p>
        </w:tc>
        <w:tc>
          <w:tcPr>
            <w:tcW w:w="12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 </w:t>
              <w:br/>
              <w:t>2022 г. в %</w:t>
              <w:br/>
              <w:t xml:space="preserve">к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 </w:t>
              <w:br/>
              <w:t xml:space="preserve">2021 г. 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июнь 2022 г. к  </w:t>
            </w:r>
          </w:p>
        </w:tc>
      </w:tr>
      <w:tr>
        <w:trPr>
          <w:tblHeader w:val="true"/>
          <w:cantSplit w:val="true"/>
        </w:trPr>
        <w:tc>
          <w:tcPr>
            <w:tcW w:w="322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ю </w:t>
              <w:br/>
              <w:t xml:space="preserve">2021 г. 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48"/>
              <w:jc w:val="center"/>
              <w:rPr/>
            </w:pPr>
            <w:r>
              <w:rPr>
                <w:sz w:val="24"/>
                <w:szCs w:val="24"/>
              </w:rPr>
              <w:t xml:space="preserve">маю </w:t>
              <w:br/>
              <w:t xml:space="preserve">2022 г. 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20" w:after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89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56,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44" w:hanging="0"/>
              <w:jc w:val="right"/>
              <w:rPr/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7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 и животноводство, охота и предоставление услуг в этих областя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водство и лесозаготов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3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0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1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22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4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 589,3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0,3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8,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70,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1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0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89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0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3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2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4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0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0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8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8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/>
            </w:pPr>
            <w:r>
              <w:rPr>
                <w:sz w:val="24"/>
                <w:szCs w:val="24"/>
              </w:rPr>
              <w:t>1 407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5,2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8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0,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4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8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88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8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4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/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4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4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2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2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сухопутного и трубопровод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2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/>
            </w:pPr>
            <w:r>
              <w:rPr>
                <w:sz w:val="24"/>
                <w:szCs w:val="24"/>
              </w:rPr>
              <w:t>деятельность пассажирского железнодорожного транспорта в междугородном и международном сообщения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7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5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железнодорож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рочего пассажирского сухопут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8,7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2,0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грузового автомобильного транспорта и предоставление услуг по переезду (перемещению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94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9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трубопроводного транспорта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5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0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5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ая и курьерск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5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78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6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2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9,4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54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8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9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услуги, кроме страхования и дополнительного пенсионного обеспече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1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6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, перестрахование и дополнительное пенсионное обеспечение, кроме обязательного  социального страх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5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0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8,1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4,8</w:t>
            </w:r>
          </w:p>
        </w:tc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,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21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е исследования и разработ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8,0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2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64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0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3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3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7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0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2,9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7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2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5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1,8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43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2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8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07,3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00,1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6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,2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5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области физической культуры и спорта, организации отдыха и развлечений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7,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,7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cantSplit w:val="true"/>
        </w:trPr>
        <w:tc>
          <w:tcPr>
            <w:tcW w:w="32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10" w:after="1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4,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5,5</w:t>
            </w:r>
          </w:p>
        </w:tc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" w:after="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120" w:hRule="exact"/>
          <w:cantSplit w:val="true"/>
        </w:trPr>
        <w:tc>
          <w:tcPr>
            <w:tcW w:w="32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48" w:after="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1814" w:gutter="0" w:header="1247" w:top="1701" w:footer="1134" w:bottom="1559"/>
          <w:pgNumType w:start="95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По данным обследования организаций о распределении численности работников по размерам начисленной заработной платы за май 2022 г.</w:t>
      </w:r>
      <w:r>
        <w:rPr>
          <w:sz w:val="28"/>
          <w:szCs w:val="28"/>
        </w:rPr>
        <w:t xml:space="preserve"> доля работников с заработной платой ниже 500 рублей составила 5,4% от всей численности работников обследуемых организаций, в том числе ниже </w:t>
        <w:br/>
        <w:t xml:space="preserve">300 рублей – 0,9% (в ноябре 2021 г. – 10,2% и 1,1% соответственно). Удельный вес работников с заработной платой свыше 1 тыс. рублей вырос с 51,2% </w:t>
        <w:br/>
        <w:t>в ноябре 2021 г. до 55,4% в мае 2022 г. Заработную плату свыше 2 тыс. рублей получают 13% работников (в ноябре 2021 г. – 12,4%).</w:t>
      </w:r>
    </w:p>
    <w:p>
      <w:pPr>
        <w:pStyle w:val="Heading8"/>
        <w:widowControl w:val="false"/>
        <w:autoSpaceDE w:val="false"/>
        <w:spacing w:lineRule="exact" w:line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8"/>
        <w:widowControl w:val="false"/>
        <w:autoSpaceDE w:val="false"/>
        <w:spacing w:lineRule="exact" w:line="280"/>
        <w:jc w:val="center"/>
        <w:rPr/>
      </w:pPr>
      <w:r>
        <w:rPr>
          <w:bCs/>
        </w:rPr>
        <w:t xml:space="preserve">Распределение численности работников </w:t>
        <w:br/>
        <w:t>по размерам начисленной заработной платы</w:t>
      </w:r>
    </w:p>
    <w:p>
      <w:pPr>
        <w:pStyle w:val="Normal"/>
        <w:spacing w:lineRule="exact" w:line="280" w:before="80" w:after="8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% к итогу)</w:t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9"/>
        <w:gridCol w:w="699"/>
        <w:gridCol w:w="642"/>
        <w:gridCol w:w="642"/>
        <w:gridCol w:w="642"/>
        <w:gridCol w:w="699"/>
        <w:gridCol w:w="879"/>
        <w:gridCol w:w="879"/>
        <w:gridCol w:w="879"/>
        <w:gridCol w:w="879"/>
        <w:gridCol w:w="87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>ра-бот-ни-ков</w:t>
            </w:r>
          </w:p>
        </w:tc>
        <w:tc>
          <w:tcPr>
            <w:tcW w:w="7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8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аботники, которым начислена заработная плата </w:t>
              <w:br/>
              <w:t>в размере, ру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80" w:after="8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300,0 </w:t>
              <w:b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300,1 </w:t>
              <w:br/>
              <w:t xml:space="preserve">до </w:t>
              <w:br/>
              <w:t>4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400,1 </w:t>
              <w:br/>
              <w:t xml:space="preserve">до </w:t>
              <w:br/>
              <w:t>500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  <w:br/>
              <w:t xml:space="preserve">500,1 </w:t>
              <w:br/>
              <w:t xml:space="preserve">до </w:t>
              <w:br/>
              <w:t>60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00,1</w:t>
              <w:br/>
              <w:t xml:space="preserve">до </w:t>
              <w:br/>
              <w:t>8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0,1</w:t>
              <w:br/>
              <w:t>до 1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 000,1 до </w:t>
              <w:br/>
              <w:t>1 5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 500,1 до </w:t>
              <w:br/>
              <w:t>2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 000,1 до </w:t>
              <w:br/>
              <w:t>5 00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 000,0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ай 2021 г.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,3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0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,9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4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2021 г.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120"/>
              <w:ind w:left="-57" w:right="-57" w:hanging="0"/>
              <w:rPr/>
            </w:pPr>
            <w:r>
              <w:rPr>
                <w:b/>
                <w:i/>
                <w:sz w:val="24"/>
                <w:szCs w:val="24"/>
              </w:rPr>
              <w:t>Май</w:t>
              <w:br/>
              <w:t>2022 г.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88" w:right="-137" w:hanging="8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9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9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,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left="-57" w:right="-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,8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,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5,2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8,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57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4,3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,1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240" w:after="120"/>
              <w:ind w:right="11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38" w:leader="none"/>
        </w:tabs>
        <w:rPr/>
      </w:pPr>
      <w:r>
        <w:rPr/>
        <w:tab/>
      </w:r>
    </w:p>
    <w:sectPr>
      <w:headerReference w:type="even" r:id="rId6"/>
      <w:headerReference w:type="default" r:id="rId7"/>
      <w:footerReference w:type="even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1247" w:top="1701" w:footer="1134" w:bottom="1559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0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9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t>7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6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0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Включая микроорганизации и малые организации без ведомственной подчин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Normal"/>
      <w:widowControl w:val="false"/>
      <w:autoSpaceDE w:val="false"/>
      <w:spacing w:before="0" w:after="2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Style11">
    <w:name w:val="Нижний колонтитул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3">
    <w:name w:val="Рисунок"/>
    <w:basedOn w:val="Normal"/>
    <w:qFormat/>
    <w:pPr>
      <w:widowControl w:val="fals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5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12:00Z</dcterms:created>
  <dc:creator>боб</dc:creator>
  <dc:description/>
  <cp:keywords/>
  <dc:language>en-US</dc:language>
  <cp:lastModifiedBy>Козаченко Анна Дмитриевна</cp:lastModifiedBy>
  <cp:lastPrinted>2022-07-26T20:40:00Z</cp:lastPrinted>
  <dcterms:modified xsi:type="dcterms:W3CDTF">2022-07-26T17:43:00Z</dcterms:modified>
  <cp:revision>1251</cp:revision>
  <dc:subject/>
  <dc:title>ТРУД</dc:title>
</cp:coreProperties>
</file>