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-апреле 2022 г.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11 384,3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  <w:br/>
        <w:t>января-апреля 2021 г. составил 97,6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636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05pt;margin-top:-6.1pt;width:482.05pt;height:14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2980598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1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2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апрель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2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апрель</w:t>
              <w:br/>
              <w:t>2022 г.</w:t>
              <w:br/>
              <w:t xml:space="preserve">в % к </w:t>
              <w:br/>
              <w:t>январю-апрелю</w:t>
              <w:br/>
              <w:t>2021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апрель</w:t>
              <w:br/>
              <w:t>2022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январь-апрель</w:t>
              <w:br/>
              <w:t xml:space="preserve">2021 г. </w:t>
              <w:br/>
              <w:t xml:space="preserve">в % к </w:t>
              <w:br/>
              <w:t>январю-апрелю</w:t>
              <w:br/>
              <w:t>2020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апрелю</w:t>
            </w:r>
            <w:r>
              <w:rPr>
                <w:sz w:val="24"/>
                <w:szCs w:val="25"/>
              </w:rPr>
              <w:br/>
              <w:t>2021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марту</w:t>
            </w:r>
            <w:r>
              <w:rPr>
                <w:sz w:val="24"/>
                <w:szCs w:val="25"/>
              </w:rPr>
              <w:br/>
              <w:t>2022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8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160" w:after="16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1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731,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прель 2022 г. запасы готовой продукции на складах организаций </w:t>
      </w:r>
      <w:r>
        <w:rPr>
          <w:spacing w:val="-4"/>
          <w:sz w:val="28"/>
          <w:szCs w:val="28"/>
        </w:rPr>
        <w:t xml:space="preserve">промышленности увеличились на 98 млн. рублей и на </w:t>
        <w:br/>
        <w:t>1 мая 2022 г.</w:t>
      </w:r>
      <w:r>
        <w:rPr>
          <w:sz w:val="28"/>
          <w:szCs w:val="28"/>
        </w:rPr>
        <w:t xml:space="preserve"> составили 751,8 млн. рублей. Соотношение запасов готовой продукции и среднемесячного объема производства в январе-апреле 2022 г. составило 29,1% против 22,8% в аналогичном периоде 2021 г.</w:t>
      </w:r>
    </w:p>
    <w:p>
      <w:pPr>
        <w:pStyle w:val="TextBodyIndent"/>
        <w:spacing w:lineRule="auto" w:line="240" w:before="12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Запасы готовой продукции на складах организаций промышленности по подчиненности организаций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3"/>
        <w:gridCol w:w="1303"/>
        <w:gridCol w:w="1518"/>
        <w:gridCol w:w="1307"/>
        <w:gridCol w:w="1308"/>
      </w:tblGrid>
      <w:tr>
        <w:trPr>
          <w:tblHeader w:val="true"/>
          <w:trHeight w:val="284" w:hRule="atLeast"/>
          <w:cantSplit w:val="true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На 1 мая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>ленного производства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апреля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мая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95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обла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1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</w:tr>
      <w:tr>
        <w:trPr>
          <w:trHeight w:val="144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first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подчиненные республиканским органам государственного управления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655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подчиненные местным исполнительным и распорядительным органам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40" w:hRule="atLeast"/>
          <w:cantSplit w:val="true"/>
        </w:trPr>
        <w:tc>
          <w:tcPr>
            <w:tcW w:w="3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без ведомственной подчиненности</w:t>
            </w:r>
          </w:p>
        </w:tc>
        <w:tc>
          <w:tcPr>
            <w:tcW w:w="13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5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3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</w:tbl>
    <w:p>
      <w:pPr>
        <w:pStyle w:val="TextBodyIndent"/>
        <w:spacing w:lineRule="auto" w:line="240" w:before="20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мая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апреля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мая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60" w:after="1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13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1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январе-апреле 2022 г. уменьшился по сравнению с уровнем января-апреля 2021 г. на 13,1 процентного пункта и составил 22,5%.</w:t>
      </w:r>
    </w:p>
    <w:p>
      <w:pPr>
        <w:pStyle w:val="Normal"/>
        <w:spacing w:before="240" w:after="24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отгруженной продукции </w:t>
              <w:br/>
              <w:t>за январь-апрель</w:t>
              <w:br/>
              <w:t xml:space="preserve">2022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январь-апрель</w:t>
            </w:r>
            <w:r>
              <w:rPr>
                <w:sz w:val="24"/>
                <w:szCs w:val="24"/>
              </w:rPr>
              <w:br/>
              <w:t>2022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апрель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3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7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6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30" w:right="-85" w:hanging="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30" w:right="-85" w:hanging="17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4,1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9,0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</w:tbl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dc:language>en-US</dc:language>
  <cp:lastModifiedBy>Козаченко Анна Дмитриевна</cp:lastModifiedBy>
  <cp:lastPrinted>2022-05-25T17:33:00Z</cp:lastPrinted>
  <dcterms:modified xsi:type="dcterms:W3CDTF">2022-05-25T14:33:00Z</dcterms:modified>
  <cp:revision>2059</cp:revision>
  <dc:subject/>
  <dc:title>СОЦИАЛЬНО-ЭКОНОМИЧЕСКОЕ ПОЛОЖЕНИЕ</dc:title>
</cp:coreProperties>
</file>