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14. ДЕНЕЖНЫЕ ДОХОДЫ </w:t>
      </w:r>
      <w:r>
        <w:rPr>
          <w:b/>
          <w:sz w:val="32"/>
          <w:szCs w:val="32"/>
        </w:rPr>
        <w:t>НАСЕЛЕНИЯ</w:t>
      </w:r>
    </w:p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2 г. общий объем денежных доходов населения </w:t>
        <w:br/>
        <w:t xml:space="preserve">составил 3 207,4 млн. рублей и 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ом 2021 г. увеличился на 13% при росте потребительских цен на товары и услуги </w:t>
        <w:br/>
        <w:t>за этот период на 12,1%.</w:t>
      </w:r>
    </w:p>
    <w:p>
      <w:pPr>
        <w:pStyle w:val="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новными источниками формирования денежных доходов населения являются оплата труда и трансферты населению, удельный вес которых в общем объеме денежных доходов населения </w:t>
        <w:br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1 г. составил 88,9%.</w:t>
      </w:r>
    </w:p>
    <w:p>
      <w:pPr>
        <w:pStyle w:val="2"/>
        <w:tabs>
          <w:tab w:val="clear" w:pos="720"/>
          <w:tab w:val="left" w:pos="3969" w:leader="none"/>
          <w:tab w:val="left" w:pos="5954" w:leader="none"/>
        </w:tabs>
        <w:spacing w:lineRule="exact" w:line="260" w:before="12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енежных доходов населения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57" w:type="dxa"/>
        </w:tblCellMar>
      </w:tblPr>
      <w:tblGrid>
        <w:gridCol w:w="4395"/>
        <w:gridCol w:w="1134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napToGrid w:val="false"/>
              <w:spacing w:lineRule="exact" w:line="190" w:before="4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napToGrid w:val="false"/>
              <w:spacing w:lineRule="exact" w:line="190" w:before="5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8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80" w:after="0"/>
              <w:ind w:right="31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8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8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80" w:after="0"/>
              <w:ind w:right="31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40"/>
              <w:ind w:left="227" w:firstLine="4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80"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80" w:before="80" w:after="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80"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80" w:before="80" w:after="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12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80" w:after="8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80" w:after="8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12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едпринимательской </w:t>
              <w:br/>
              <w:t xml:space="preserve">и иной деятельности, </w:t>
              <w:br/>
              <w:t>приносящей дох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80" w:after="8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80" w:after="8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12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 населению</w:t>
              <w:br/>
              <w:t xml:space="preserve">(пенсии, пособия, стипендии </w:t>
              <w:br/>
              <w:t>и другие трансферты населению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7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80" w:after="8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0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80" w:after="8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12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обственности </w:t>
              <w:br/>
              <w:t>и прочи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8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80" w:after="12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8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80" w:after="12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</w:tbl>
    <w:p>
      <w:pPr>
        <w:pStyle w:val="Normal"/>
        <w:spacing w:lineRule="exact" w:line="220"/>
        <w:ind w:right="28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альные располагаемые денежные доходы населения</w:t>
      </w:r>
      <w:r>
        <w:rPr>
          <w:sz w:val="28"/>
          <w:szCs w:val="28"/>
        </w:rPr>
        <w:t xml:space="preserve"> (денежные доходы за вычетом налогов, сборов и взносов, скорректированные на индекс потребительских цен на товары и услуги) </w:t>
        <w:br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2 г. составили 100,2% к уровн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 2021 г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spacing w:lineRule="exact" w:line="240" w:before="240" w:after="60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Реальные располагаемые денежные доходы населени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object w:dxaOrig="9225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5pt;margin-top:8pt;width:462.1pt;height:111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1014459" r:id="rId2"/>
        </w:object>
      </w:r>
      <w:r>
        <w:rPr>
          <w:i/>
          <w:sz w:val="24"/>
          <w:szCs w:val="24"/>
        </w:rPr>
        <w:t>(в % к соответствующему периоду предыдущего года)</w:t>
      </w:r>
    </w:p>
    <w:p>
      <w:pPr>
        <w:pStyle w:val="Normal"/>
        <w:tabs>
          <w:tab w:val="clear" w:pos="720"/>
          <w:tab w:val="left" w:pos="28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2"/>
        <w:tabs>
          <w:tab w:val="clear" w:pos="720"/>
          <w:tab w:val="left" w:pos="6530" w:leader="none"/>
        </w:tabs>
        <w:spacing w:lineRule="auto" w:line="240" w:before="520" w:after="0"/>
        <w:ind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129540</wp:posOffset>
                </wp:positionV>
                <wp:extent cx="5835650" cy="248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7"/>
                              </w:rPr>
                              <w:t>2021 г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7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7"/>
                              </w:rPr>
                              <w:t>202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5pt;height:19.55pt;mso-wrap-distance-left:9.05pt;mso-wrap-distance-right:9.05pt;mso-wrap-distance-top:0pt;mso-wrap-distance-bottom:0pt;margin-top:10.2pt;mso-position-vertical-relative:text;margin-left:-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8"/>
                          <w:szCs w:val="24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7"/>
                        </w:rPr>
                        <w:t>2021 г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8"/>
                          <w:szCs w:val="24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7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8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7"/>
                        </w:rPr>
                        <w:t>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14" w:right="1134" w:gutter="0" w:header="1247" w:top="1701" w:footer="1134" w:bottom="1701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ДЕНЕЖНЫЕ ДОХОДЫ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ДЕНЕЖНЫЕ ДОХОДЫ НАСЕЛЕНИЯ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2">
    <w:name w:val="Рисунок"/>
    <w:basedOn w:val="Normal"/>
    <w:qFormat/>
    <w:pPr>
      <w:widowControl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 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42:00Z</dcterms:created>
  <dc:creator>боб</dc:creator>
  <dc:description/>
  <dc:language>en-US</dc:language>
  <cp:lastModifiedBy>Козаченко Анна Дмитриевна</cp:lastModifiedBy>
  <cp:lastPrinted>2022-05-26T09:23:00Z</cp:lastPrinted>
  <dcterms:modified xsi:type="dcterms:W3CDTF">2022-05-26T06:23:00Z</dcterms:modified>
  <cp:revision>39</cp:revision>
  <dc:subject/>
  <dc:title>ТРУД</dc:title>
</cp:coreProperties>
</file>