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5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январе-апреле 2022 г. составила 1</w:t>
      </w:r>
      <w:r>
        <w:rPr>
          <w:sz w:val="28"/>
          <w:lang w:val="en-US"/>
        </w:rPr>
        <w:t> </w:t>
      </w:r>
      <w:r>
        <w:rPr>
          <w:sz w:val="28"/>
        </w:rPr>
        <w:t xml:space="preserve">366,4 рубля, в том числе в апреле – 1 393,4 рубля, что на </w:t>
        <w:br/>
        <w:t>11,2 рубля, или на 0,8% больше, чем в марте 2022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60" w:after="12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1388"/>
        <w:gridCol w:w="1418"/>
        <w:gridCol w:w="1276"/>
        <w:gridCol w:w="1700"/>
        <w:gridCol w:w="1276"/>
      </w:tblGrid>
      <w:tr>
        <w:trPr>
          <w:tblHeader w:val="true"/>
          <w:trHeight w:val="374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0"/>
              <w:ind w:firstLine="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0"/>
              <w:ind w:right="45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0"/>
              <w:ind w:right="53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2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27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  <w:tab/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9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firstLine="7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Январь-апр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174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4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 27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29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1 20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99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28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3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2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7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29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2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24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24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24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24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24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24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6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8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9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-88" w:firstLine="14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апрель</w:t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66,4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24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апреле 2022 г. составила 1 156,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апреле – 1 169,5 рубля, что на 11,7 рубля, или на 1% больше, чем в марте 2022 г. Реальная заработная плата в бюджетных организациях в январе-апреле 2022 г. по сравнению с соответствующим периодом 2021 г. уменьшилась на 1,2%, </w:t>
        <w:br/>
        <w:t>в апреле 2022 г. по сравнению с мартом 2022 г. уменьшилась на 0,6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1207"/>
        <w:gridCol w:w="1208"/>
        <w:gridCol w:w="1207"/>
        <w:gridCol w:w="907"/>
        <w:gridCol w:w="1208"/>
      </w:tblGrid>
      <w:tr>
        <w:trPr>
          <w:tblHeader w:val="true"/>
          <w:cantSplit w:val="true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лей 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 </w:t>
              <w:br/>
              <w:t xml:space="preserve">апрель </w:t>
              <w:br/>
              <w:t xml:space="preserve">2022 г. 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  <w:br/>
              <w:t xml:space="preserve">2022 г.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 </w:t>
              <w:br/>
              <w:t xml:space="preserve">апрель </w:t>
              <w:br/>
              <w:t>2022 г. в %</w:t>
              <w:br/>
              <w:t xml:space="preserve">к январю- </w:t>
              <w:br/>
              <w:t xml:space="preserve">апрелю </w:t>
              <w:br/>
              <w:t xml:space="preserve">2021 г.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2022 г. к   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 xml:space="preserve">2021 г.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 xml:space="preserve">2022 г. 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6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3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водство и лесозаготов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7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0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8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,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,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3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3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9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2,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1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7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ассажирского железнодорожного транспорта в междугороном и международ сообщения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железнодорож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8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рочего пассажирского сухопут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автомобильного транспорта и предоставление услуг по переезду (перемещению)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2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7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трубопровод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9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4,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ая и курьерск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2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5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4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8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3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услуги, кроме страхования и дополнительного пенсионного обеспече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8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, перестрахование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6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8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сследования и разработ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9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5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2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физической культуры и спорта, организации отдыха и развлечений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4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120" w:hRule="exact"/>
          <w:cantSplit w:val="true"/>
        </w:trPr>
        <w:tc>
          <w:tcPr>
            <w:tcW w:w="32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814" w:gutter="0" w:header="1247" w:top="1701" w:footer="1134" w:bottom="1559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 w:before="240" w:after="0"/>
        <w:ind w:right="680" w:firstLine="79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1247" w:top="1701" w:footer="1134" w:bottom="1559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Normal"/>
      <w:widowControl w:val="false"/>
      <w:autoSpaceDE w:val="false"/>
      <w:spacing w:before="0" w:after="2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Style11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3">
    <w:name w:val="Рисунок"/>
    <w:basedOn w:val="Normal"/>
    <w:qFormat/>
    <w:pPr>
      <w:widowControl w:val="fals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5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Козаченко Анна Дмитриевна</cp:lastModifiedBy>
  <cp:lastPrinted>2022-05-26T09:25:00Z</cp:lastPrinted>
  <dcterms:modified xsi:type="dcterms:W3CDTF">2022-05-26T06:25:00Z</dcterms:modified>
  <cp:revision>1173</cp:revision>
  <dc:subject/>
  <dc:title>ТРУД</dc:title>
</cp:coreProperties>
</file>