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1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>Индексы цен и тарифов по Республике Беларусь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040"/>
        <w:gridCol w:w="1040"/>
        <w:gridCol w:w="898"/>
        <w:gridCol w:w="1134"/>
        <w:gridCol w:w="993"/>
        <w:gridCol w:w="99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прель 2022 г.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Январь-апрель</w:t>
              <w:br/>
              <w:t>2022 г. к январю-апрелю 2021 г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533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1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  <w:br/>
              <w:t>2021 г. к декабрю</w:t>
              <w:b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апрель</w:t>
              <w:br/>
              <w:t>2021 г. к январю-апрелю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1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Беларусь в апреле 2022 г.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мартом 2022 г. </w:t>
        <w:br/>
        <w:t>составил 101,6%, с декабрем 2021 г. – 111,1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left="6" w:right="0" w:hanging="0"/>
              <w:jc w:val="center"/>
              <w:rPr/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left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left="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left="6"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0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0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8</w:t>
            </w:r>
          </w:p>
        </w:tc>
      </w:tr>
    </w:tbl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  <w:t xml:space="preserve">Индекс цен на </w:t>
      </w:r>
      <w:r>
        <w:rPr>
          <w:b/>
        </w:rPr>
        <w:t>продовольственные товары</w:t>
      </w:r>
      <w:r>
        <w:rPr/>
        <w:t xml:space="preserve"> по области в апреле 2022 г. по сравнению с мартом 2022 г. составил 104%, с декабрем </w:t>
        <w:br/>
        <w:t xml:space="preserve">2021 г. </w:t>
      </w:r>
      <w:r>
        <w:rPr>
          <w:szCs w:val="28"/>
        </w:rPr>
        <w:t>–</w:t>
      </w:r>
      <w:r>
        <w:rPr/>
        <w:t xml:space="preserve"> 110,8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  <w:br/>
              <w:t>2022 г. к</w:t>
              <w:br/>
              <w:t>январю-апрелю</w:t>
              <w:br/>
              <w:t>2021 г.</w:t>
            </w:r>
          </w:p>
        </w:tc>
      </w:tr>
      <w:tr>
        <w:trPr>
          <w:tblHeader w:val="true"/>
          <w:trHeight w:val="54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жирн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животно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ча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7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7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7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7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7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7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7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апреле</w:t>
        <w:br/>
        <w:t xml:space="preserve">2022 г. по сравнению с мартом 2022 г. составил 104,6%, с декабрем </w:t>
        <w:br/>
        <w:t xml:space="preserve">2021 г. </w:t>
      </w:r>
      <w:r>
        <w:rPr>
          <w:szCs w:val="28"/>
        </w:rPr>
        <w:t>– 109,9%</w:t>
      </w:r>
      <w:r>
        <w:rPr/>
        <w:t>.</w:t>
      </w:r>
    </w:p>
    <w:p>
      <w:pPr>
        <w:pStyle w:val="TextBodyIndent"/>
        <w:ind w:right="0" w:firstLine="709"/>
        <w:rPr>
          <w:szCs w:val="28"/>
        </w:rPr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апреле 2022 г. по сравнению с мартом 2022 г. составил 101,5%, с декабрем </w:t>
        <w:br/>
        <w:t xml:space="preserve">2021 г. </w:t>
      </w:r>
      <w:r>
        <w:rPr>
          <w:szCs w:val="28"/>
        </w:rPr>
        <w:t>– 112,4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  <w:br/>
              <w:t>2022 г. к</w:t>
              <w:br/>
              <w:t>январю-апрелю</w:t>
              <w:br/>
              <w:t>2021 г.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</w:tbl>
    <w:p>
      <w:pPr>
        <w:pStyle w:val="TextBodyIndent"/>
        <w:ind w:right="0" w:firstLine="709"/>
        <w:rPr/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>в апреле 2022 г. по сравнению с мартом 2022 г.</w:t>
        <w:br/>
        <w:t xml:space="preserve">составил 99%, с декабрем 2021 г. </w:t>
      </w:r>
      <w:r>
        <w:rPr>
          <w:szCs w:val="28"/>
        </w:rPr>
        <w:t>– 107,8%</w:t>
      </w:r>
      <w:r>
        <w:rPr/>
        <w:t>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701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  <w:br/>
              <w:t>2022 г. к</w:t>
              <w:br/>
              <w:t>январю-апрелю</w:t>
              <w:br/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40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40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1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1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цен производителей промышленной продукции по области</w:t>
        <w:br/>
        <w:t>в апреле 2022 г. по сравнению с мартом 2022 г. составил 103%,</w:t>
        <w:br/>
        <w:t>в том числе в горнодобывающей промышленности – 107%, обрабатывающей промышленности – 104,4%, снабжении электроэнергией, газом, паром, горячей водой и кондиционированным воздухом – 97,3%, водоснабжении; сборе, обработке и удалении отходов, деятельности по ликвидации загрязнений – 99,1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9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2</w:t>
            </w:r>
          </w:p>
        </w:tc>
      </w:tr>
    </w:tbl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  <w:br/>
              <w:t>2022 г. к</w:t>
              <w:br/>
              <w:t>январю-апрел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30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30" w:after="28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30" w:after="28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30" w:after="28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2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28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30" w:after="34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4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4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4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1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апреле 2022 г. по сравнению с мартом 2022 г.</w:t>
        <w:br/>
        <w:t>составил 102,9%,</w:t>
      </w:r>
      <w:r>
        <w:rPr>
          <w:b w:val="false"/>
          <w:caps w:val="false"/>
          <w:smallCaps w:val="false"/>
          <w:spacing w:val="-3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в растениеводстве – 103,2%, животноводстве – 102,9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1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2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4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3</w:t>
            </w:r>
          </w:p>
        </w:tc>
      </w:tr>
    </w:tbl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134"/>
        <w:gridCol w:w="1135"/>
        <w:gridCol w:w="1135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  <w:br/>
              <w:t>2022 г. к</w:t>
              <w:br/>
              <w:t>январю-апрел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релю 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20" w:after="10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0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48:00Z</dcterms:created>
  <dc:creator>Отдел цен</dc:creator>
  <dc:description/>
  <dc:language>en-US</dc:language>
  <cp:lastModifiedBy>Козаченко Анна Дмитриевна</cp:lastModifiedBy>
  <cp:lastPrinted>2022-05-26T09:02:00Z</cp:lastPrinted>
  <dcterms:modified xsi:type="dcterms:W3CDTF">2022-05-26T06:03:00Z</dcterms:modified>
  <cp:revision>172</cp:revision>
  <dc:subject/>
  <dc:title>III</dc:title>
</cp:coreProperties>
</file>