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ЫШЛЕННОСТЬ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изводство основных видов промышленной продукции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73"/>
        <w:gridCol w:w="1039"/>
        <w:gridCol w:w="1040"/>
        <w:gridCol w:w="1040"/>
        <w:gridCol w:w="1040"/>
        <w:gridCol w:w="1040"/>
      </w:tblGrid>
      <w:tr>
        <w:trPr>
          <w:tblHeader w:val="true"/>
          <w:trHeight w:val="270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з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  <w:br/>
            </w:r>
            <w:r>
              <w:rPr>
                <w:color w:val="000000"/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sz w:val="24"/>
                <w:szCs w:val="24"/>
              </w:rPr>
              <w:t>январю-апрелю</w:t>
            </w:r>
            <w:r>
              <w:rPr>
                <w:color w:val="000000"/>
                <w:sz w:val="24"/>
                <w:szCs w:val="24"/>
              </w:rPr>
              <w:br/>
              <w:t>2021 г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2022 г. </w:t>
              <w:br/>
              <w:t xml:space="preserve">в % к 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  <w:br/>
              <w:t>2022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  <w:br/>
              <w:t>2022 г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прелю</w:t>
            </w:r>
            <w:r>
              <w:rPr>
                <w:color w:val="000000"/>
                <w:sz w:val="24"/>
                <w:szCs w:val="24"/>
              </w:rPr>
              <w:br/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ту</w:t>
            </w:r>
            <w:r>
              <w:rPr>
                <w:color w:val="000000"/>
                <w:sz w:val="24"/>
                <w:szCs w:val="24"/>
              </w:rPr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фть сырая, тыс. 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аз природный, млн. куб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ясо и субпродукты пищевые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басные издели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гарин и аналогичные пищевые жиры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ительные масла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 63,3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номолочная продукция </w:t>
              <w:br/>
              <w:t>(в пересчете на молоко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вочное масло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ыры (кроме плавленого сыра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локо и сливки сгущенные не в твердых формах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а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итерские издели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cy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етканые материалы и изделия из них (кроме одежды), млн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котажные изделия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яя одежда, кроме трикотажной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highlight w:val="cy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анера клееная, тыс. куб. м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литы древесно-волокнистые, </w:t>
              <w:br/>
              <w:t>млн. усл. 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, двери деревя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тыс. кв. м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люлоза древесная натронная или сульфатная (кроме растворимых сортов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Бумага и картон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 3,3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 4,1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тради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бои, млн. усл. куск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Мыло, тонн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кна и их рамы, подоконники </w:t>
            </w:r>
            <w:r>
              <w:rPr>
                <w:spacing w:val="-4"/>
                <w:sz w:val="24"/>
                <w:szCs w:val="24"/>
              </w:rPr>
              <w:t>из пластмасс, тыс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вери и их рамы, пороги из пластмасс, тыс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 3,2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листовое, млн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толовая и кухонная из фарфора, млн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Проволока холоднотянутая из нелегированной </w:t>
            </w:r>
            <w:r>
              <w:rPr>
                <w:spacing w:val="-8"/>
                <w:sz w:val="24"/>
                <w:szCs w:val="24"/>
              </w:rPr>
              <w:t>стали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Счетчики производства или потребления газа, жидкости или электроэнергии, тыс. </w:t>
            </w:r>
            <w:r>
              <w:rPr>
                <w:spacing w:val="-8"/>
                <w:sz w:val="24"/>
                <w:szCs w:val="24"/>
              </w:rPr>
              <w:t>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борочные машины, штук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pacing w:val="-2"/>
                <w:sz w:val="24"/>
                <w:szCs w:val="24"/>
                <w:highlight w:val="cyan"/>
              </w:rPr>
            </w:pPr>
            <w:r>
              <w:rPr>
                <w:spacing w:val="-2"/>
                <w:sz w:val="24"/>
                <w:szCs w:val="24"/>
              </w:rPr>
              <w:t>Станки для обработки металлов, штук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ПРОМЫШЛЕН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21:00Z</dcterms:created>
  <dc:creator>User</dc:creator>
  <dc:description/>
  <dc:language>en-US</dc:language>
  <cp:lastModifiedBy>Козаченко Анна Дмитриевна</cp:lastModifiedBy>
  <cp:lastPrinted>2022-05-26T09:49:00Z</cp:lastPrinted>
  <dcterms:modified xsi:type="dcterms:W3CDTF">2022-05-26T06:50:00Z</dcterms:modified>
  <cp:revision>1097</cp:revision>
  <dc:subject/>
  <dc:title>СОЦИАЛЬНО-ЭКОНОМИЧЕСКОЕ ПОЛОЖЕНИЕ</dc:title>
</cp:coreProperties>
</file>