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4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1 г. общий объем денежных доходов населения составил 9,1 млрд. рублей и по сравнению с </w:t>
        <w:br/>
        <w:t>январем-сентябрем 2020 г. увеличился на 12,8% при росте потребительских цен на товары и услуги за этот период на 9,2%.</w:t>
      </w:r>
    </w:p>
    <w:p>
      <w:pPr>
        <w:pStyle w:val="Normal"/>
        <w:spacing w:lineRule="exact" w:line="300"/>
        <w:ind w:right="2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  <w:t xml:space="preserve">в январе-сентябре 2021 г. составили 103,1% к уровню </w:t>
        <w:br/>
        <w:t xml:space="preserve">января-сентября 2020 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20" w:after="6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object w:dxaOrig="9255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8pt;width:460.8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5485625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9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1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5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spacing w:before="36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tabs>
          <w:tab w:val="clear" w:pos="720"/>
          <w:tab w:val="left" w:pos="6530" w:leader="none"/>
        </w:tabs>
        <w:spacing w:lineRule="auto" w:line="240" w:before="520" w:after="0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29540</wp:posOffset>
                </wp:positionV>
                <wp:extent cx="5835650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0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5pt;height:19.55pt;mso-wrap-distance-left:9.05pt;mso-wrap-distance-right:9.05pt;mso-wrap-distance-top:0pt;mso-wrap-distance-bottom:0pt;margin-top:10.2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8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0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3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>в январе-сентябре 2021 г. составил 89,5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exact" w:line="260" w:before="2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19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 2021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сентябрь 2020 г.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190" w:before="5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0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0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/>
              <w:ind w:righ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/>
              <w:ind w:righ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34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3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3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3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3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340" w:before="0" w:after="8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8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и иной деятельности, приносящей д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340" w:before="0" w:after="8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3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8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обственности и прочи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2"/>
        <w:spacing w:lineRule="auto" w:line="240" w:before="0" w:after="0"/>
        <w:ind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10:00Z</dcterms:created>
  <dc:creator>боб</dc:creator>
  <dc:description/>
  <cp:keywords/>
  <dc:language>en-US</dc:language>
  <cp:lastModifiedBy>Аниськова Оксана Ивановна</cp:lastModifiedBy>
  <cp:lastPrinted>2021-08-20T09:49:00Z</cp:lastPrinted>
  <dcterms:modified xsi:type="dcterms:W3CDTF">2021-11-25T12:32:00Z</dcterms:modified>
  <cp:revision>121</cp:revision>
  <dc:subject/>
  <dc:title>ТРУД</dc:title>
</cp:coreProperties>
</file>