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ноября  2021 г. в Гомельской области действовало 13,9 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30,8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20% от общего количества действующих организаций (на 1 ноября 2020 г. – 20,2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ноября 2021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>В % к их количеству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нояб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1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9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5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3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8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3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58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8,8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3,9 тыс. действующих организаций в сфере производства осуществляли деятельность 3,2 тыс. организаций (23,3% от общего количества), в сфере услуг – 10,7 тыс. организаций (76,7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ноября 2021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>В % 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нояб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1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9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4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0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2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5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7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6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9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2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8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ноября 2021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>В % к 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нояб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13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 </w:t>
            </w:r>
            <w:r>
              <w:rPr/>
              <w:t>36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92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0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7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4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5:00Z</dcterms:created>
  <dc:creator>Тихоненко Наталья Олеговна</dc:creator>
  <dc:description/>
  <cp:keywords/>
  <dc:language>en-US</dc:language>
  <cp:lastModifiedBy>Киселёва Наталья Ивановна</cp:lastModifiedBy>
  <cp:lastPrinted>2021-11-23T16:26:00Z</cp:lastPrinted>
  <dcterms:modified xsi:type="dcterms:W3CDTF">2021-11-25T13:22:00Z</dcterms:modified>
  <cp:revision>50</cp:revision>
  <dc:subject/>
  <dc:title>I</dc:title>
</cp:coreProperties>
</file>