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1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>Индексы цен и тарифов по Республике Беларусь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992"/>
        <w:gridCol w:w="1046"/>
        <w:gridCol w:w="1063"/>
        <w:gridCol w:w="106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Октябрь 2021 г. к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Январь-октябрь</w:t>
              <w:br/>
              <w:t>2021 г. к</w:t>
              <w:br/>
              <w:t>январю-октябрю</w:t>
              <w:br/>
              <w:t>2020 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8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нтябрю </w:t>
              <w:b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октябрю </w:t>
              <w:br/>
              <w:t>2020 г.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  <w:br/>
              <w:t>2020 г. к декабрю</w:t>
              <w:br/>
              <w:t>2019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октябрь</w:t>
              <w:br/>
              <w:t>2020 г. к</w:t>
              <w:br/>
              <w:t>январю-октябрю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Индексы цен</w:t>
        <w:br/>
        <w:t>по Республике Беларусь в 2021 году</w:t>
      </w:r>
    </w:p>
    <w:p>
      <w:pPr>
        <w:pStyle w:val="Normal"/>
        <w:spacing w:before="60" w:after="120"/>
        <w:jc w:val="center"/>
        <w:rPr>
          <w:sz w:val="28"/>
          <w:szCs w:val="28"/>
        </w:rPr>
      </w:pPr>
      <w:r>
        <w:rPr>
          <w:i/>
          <w:sz w:val="24"/>
          <w:szCs w:val="24"/>
        </w:rPr>
        <w:object w:dxaOrig="906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5.15pt;width:452.55pt;height:25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448493" r:id="rId2"/>
        </w:object>
      </w:r>
      <w:r>
        <w:rPr>
          <w:i/>
          <w:sz w:val="24"/>
          <w:szCs w:val="24"/>
        </w:rPr>
        <w:t>(в % к декабрю 2020 г.)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1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Беларусь в октябре 2021 г.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сентябрем 2021 г.</w:t>
        <w:br/>
        <w:t>составил 100,9%, с декабрем 2020 г. – 108,5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/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/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</w:rPr>
              <w:t>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0" w:hanging="0"/>
              <w:jc w:val="center"/>
              <w:rPr/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3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,0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9</w:t>
            </w:r>
          </w:p>
        </w:tc>
      </w:tr>
    </w:tbl>
    <w:p>
      <w:pPr>
        <w:pStyle w:val="Heading1"/>
        <w:spacing w:before="0" w:after="0"/>
        <w:rPr/>
      </w:pPr>
      <w:r>
        <w:rPr>
          <w:b/>
          <w:sz w:val="28"/>
          <w:szCs w:val="28"/>
        </w:rPr>
        <w:t>Изменение потребительских цен на товары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, оказываемые населению, по области в 2021 году</w:t>
      </w:r>
    </w:p>
    <w:p>
      <w:pPr>
        <w:pStyle w:val="TextBodyIndent"/>
        <w:ind w:right="0" w:hanging="0"/>
        <w:jc w:val="center"/>
        <w:rPr>
          <w:i/>
          <w:i/>
          <w:sz w:val="24"/>
          <w:szCs w:val="24"/>
        </w:rPr>
      </w:pPr>
      <w:r>
        <w:object w:dxaOrig="9045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1pt;margin-top:22.85pt;width:452.15pt;height:234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9059" r:id="rId4"/>
        </w:object>
      </w:r>
      <w:r>
        <w:rPr>
          <w:i/>
          <w:sz w:val="24"/>
          <w:szCs w:val="24"/>
        </w:rPr>
        <w:t>(в % к декабрю 2020 г.)</w:t>
      </w:r>
    </w:p>
    <w:p>
      <w:pPr>
        <w:pStyle w:val="TextBodyIndent"/>
        <w:ind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  <w:t xml:space="preserve">Индекс цен на </w:t>
      </w:r>
      <w:r>
        <w:rPr>
          <w:b/>
        </w:rPr>
        <w:t>продовольственные товары</w:t>
      </w:r>
      <w:r>
        <w:rPr/>
        <w:t xml:space="preserve"> по области в октябре 2021 г. по сравнению с сентябрем 2021 г. составил 101,7%, с декабрем 2020 г. – 109,3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16"/>
        <w:gridCol w:w="1016"/>
        <w:gridCol w:w="1843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 2021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 к</w:t>
              <w:br/>
              <w:t>январю-октябрю</w:t>
              <w:br/>
              <w:t>2020 г.</w:t>
            </w:r>
          </w:p>
        </w:tc>
      </w:tr>
      <w:tr>
        <w:trPr>
          <w:tblHeader w:val="true"/>
          <w:trHeight w:val="54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ю </w:t>
              <w:br/>
              <w:t>2021 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0 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ю </w:t>
              <w:br/>
              <w:t>202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жирн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животно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ча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4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октябре 2021 г. по сравнению с сентябрем 2021 г. составил 101,3%, с декабрем 2020 г. </w:t>
      </w:r>
      <w:r>
        <w:rPr>
          <w:szCs w:val="28"/>
        </w:rPr>
        <w:t>–</w:t>
      </w:r>
      <w:r>
        <w:rPr/>
        <w:t xml:space="preserve"> 113,5%.</w:t>
      </w:r>
    </w:p>
    <w:p>
      <w:pPr>
        <w:pStyle w:val="TextBodyIndent"/>
        <w:ind w:right="0" w:firstLine="709"/>
        <w:rPr/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октябре 2021 г. по сравнению с сентябрем 2021 г. составил 100,2%, с декабрем 2020 г. </w:t>
      </w:r>
      <w:r>
        <w:rPr>
          <w:szCs w:val="28"/>
        </w:rPr>
        <w:t>–</w:t>
      </w:r>
      <w:r>
        <w:rPr/>
        <w:t xml:space="preserve"> 108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992"/>
        <w:gridCol w:w="99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Октябрь 2021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 к</w:t>
              <w:br/>
              <w:t>январю-октябрю</w:t>
              <w:br/>
              <w:t>2020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нт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кт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</w:tbl>
    <w:p>
      <w:pPr>
        <w:pStyle w:val="TextBodyIndent"/>
        <w:ind w:right="0" w:firstLine="709"/>
        <w:rPr/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октябре 2021 г. по сравнению </w:t>
      </w:r>
      <w:r>
        <w:rPr>
          <w:szCs w:val="28"/>
        </w:rPr>
        <w:t>с сентябрем 2021 г. составил 100,2%</w:t>
      </w:r>
      <w:r>
        <w:rPr/>
        <w:t xml:space="preserve">, с декабрем 2020 г. </w:t>
      </w:r>
      <w:r>
        <w:rPr>
          <w:szCs w:val="28"/>
        </w:rPr>
        <w:t>– 105,9</w:t>
      </w:r>
      <w:r>
        <w:rPr/>
        <w:t>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087"/>
        <w:gridCol w:w="1039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Октябрь 2021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 к</w:t>
              <w:br/>
              <w:t>январю-октябрю</w:t>
              <w:br/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нт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ябрю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30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30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1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1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цен производителей промышленной продукции по области</w:t>
        <w:br/>
        <w:t>в октябре 2021 г. по сравнению с сентябрем 2021 г. составил 100,4%,</w:t>
        <w:br/>
        <w:t>в том числе в горнодобывающей промышленности – 100,4%, обрабатывающей промышленности – 100,8%, снабжении электроэнергией, газом, паром, горячей водой и кондиционированным воздухом – 98,6%, водоснабжении; сборе, обработке и удалении отходов, деятельности по ликвидации загрязнений – 99,8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6,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8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,0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 промышленной продукц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области в 2021 году</w:t>
      </w:r>
    </w:p>
    <w:p>
      <w:pPr>
        <w:pStyle w:val="Normal"/>
        <w:spacing w:before="60" w:after="120"/>
        <w:jc w:val="center"/>
        <w:rPr/>
      </w:pPr>
      <w:r>
        <w:object w:dxaOrig="9240" w:dyaOrig="6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65pt;margin-top:19.7pt;width:462.15pt;height:34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4126895" r:id="rId6"/>
        </w:object>
      </w:r>
      <w:r>
        <w:rPr>
          <w:i/>
          <w:sz w:val="24"/>
          <w:szCs w:val="24"/>
        </w:rPr>
        <w:t>(в % к декабрю 2020 г.)</w:t>
      </w:r>
    </w:p>
    <w:p>
      <w:pPr>
        <w:pStyle w:val="Heading"/>
        <w:widowControl w:val="false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063"/>
        <w:gridCol w:w="106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Октябр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 к</w:t>
              <w:br/>
              <w:t>январю-октябрю</w:t>
              <w:br/>
              <w:t>2020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нт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ю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80" w:after="8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</w:tr>
    </w:tbl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1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октябре 2021 г. по сравнению с сентябрем 2021 г.</w:t>
        <w:br/>
        <w:t>составил 102,4%,</w:t>
      </w:r>
      <w:r>
        <w:rPr>
          <w:b w:val="false"/>
          <w:caps w:val="false"/>
          <w:smallCaps w:val="false"/>
          <w:spacing w:val="-3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в растениеводстве – 107,7%, животноводстве – 101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0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1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9,4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</w:t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сельскохозяйственной продукции по области в 2021 году</w:t>
      </w:r>
    </w:p>
    <w:p>
      <w:pPr>
        <w:pStyle w:val="Normal"/>
        <w:spacing w:before="60" w:after="120"/>
        <w:jc w:val="center"/>
        <w:rPr/>
      </w:pPr>
      <w:r>
        <w:object w:dxaOrig="8955" w:dyaOrig="5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5pt;margin-top:17.4pt;width:447.5pt;height:29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28054973" r:id="rId8"/>
        </w:object>
      </w:r>
      <w:r>
        <w:rPr>
          <w:i/>
          <w:sz w:val="24"/>
          <w:szCs w:val="24"/>
        </w:rPr>
        <w:t>(в % к декабрю 2020 г.)</w:t>
      </w:r>
    </w:p>
    <w:p>
      <w:pPr>
        <w:pStyle w:val="31"/>
        <w:spacing w:lineRule="auto" w:line="240" w:before="0" w:after="0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136"/>
        <w:gridCol w:w="1087"/>
        <w:gridCol w:w="1039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Октябр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  <w:br/>
              <w:t>2021 г. к</w:t>
              <w:br/>
              <w:t xml:space="preserve">январю-октябрю </w:t>
              <w:br/>
              <w:t>2020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нт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0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ю </w:t>
              <w:br/>
              <w:t>202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48:00Z</dcterms:created>
  <dc:creator>Отдел цен</dc:creator>
  <dc:description/>
  <dc:language>en-US</dc:language>
  <cp:lastModifiedBy>Азарова Зарина Валерьевна</cp:lastModifiedBy>
  <cp:lastPrinted>2021-11-25T08:31:00Z</cp:lastPrinted>
  <dcterms:modified xsi:type="dcterms:W3CDTF">2021-11-25T05:31:00Z</dcterms:modified>
  <cp:revision>86</cp:revision>
  <dc:subject/>
  <dc:title>III</dc:title>
</cp:coreProperties>
</file>