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5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Номинальная начисленная среднемесячная заработная плата работников организаций области (без микроорганизаций и малых организаций без ведомственной подчиненности) в январе-октябре </w:t>
        <w:br/>
        <w:t>2021 г. составила 1</w:t>
      </w:r>
      <w:r>
        <w:rPr>
          <w:sz w:val="28"/>
          <w:lang w:val="en-US"/>
        </w:rPr>
        <w:t> </w:t>
      </w:r>
      <w:r>
        <w:rPr>
          <w:sz w:val="28"/>
        </w:rPr>
        <w:t>248,6 рубля, в том числе в октябре – 1 335 рублей, что на 35,8 рубля, или на 2,8% больше, чем в сентябре 2021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60" w:after="120"/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инальная начисленная и реальная заработная плата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1417"/>
        <w:gridCol w:w="1456"/>
        <w:gridCol w:w="8"/>
        <w:gridCol w:w="1495"/>
        <w:gridCol w:w="1499"/>
        <w:gridCol w:w="1126"/>
      </w:tblGrid>
      <w:tr>
        <w:trPr>
          <w:tblHeader w:val="true"/>
          <w:trHeight w:val="374" w:hRule="atLeast"/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" w:after="0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7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30" w:after="30"/>
              <w:ind w:right="-88" w:firstLine="7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40" w:before="30" w:after="30"/>
              <w:ind w:right="425" w:firstLine="45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ind w:right="47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ind w:right="530" w:firstLine="145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ind w:right="489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ind w:left="108" w:right="397" w:hanging="10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30" w:after="30"/>
              <w:ind w:right="340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08" w:right="28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30" w:after="30"/>
              <w:ind w:right="340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08" w:right="28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30" w:after="30"/>
              <w:ind w:right="340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,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08" w:right="28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30" w:after="30"/>
              <w:ind w:right="-88" w:firstLine="18"/>
              <w:rPr>
                <w:i/>
                <w:i/>
                <w:spacing w:val="-10"/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30" w:after="30"/>
              <w:ind w:right="340" w:firstLine="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8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08" w:right="284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30" w:after="30"/>
              <w:ind w:right="340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08" w:right="28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exact" w:line="240" w:before="30" w:after="30"/>
              <w:ind w:right="340" w:firstLine="255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070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exact" w:line="240" w:before="30" w:after="30"/>
              <w:ind w:right="454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30" w:after="30"/>
              <w:ind w:right="340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8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08" w:right="28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30" w:after="30"/>
              <w:ind w:firstLine="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 к</w:t>
            </w:r>
            <w:r>
              <w:rPr>
                <w:sz w:val="24"/>
              </w:rPr>
              <w:t>варта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30" w:after="30"/>
              <w:ind w:right="340" w:firstLine="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5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08" w:right="284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30" w:after="30"/>
              <w:ind w:firstLine="73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  <w:szCs w:val="24"/>
              </w:rPr>
              <w:t>полугод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30" w:after="30"/>
              <w:ind w:right="340" w:firstLine="4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41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530" w:firstLine="14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489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08" w:right="284" w:hanging="108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49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38,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31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firstLine="2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II кварта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</w:rPr>
              <w:t> </w:t>
            </w:r>
            <w:r>
              <w:rPr>
                <w:b/>
                <w:i/>
                <w:sz w:val="24"/>
                <w:szCs w:val="24"/>
                <w:lang w:val="en-US"/>
              </w:rPr>
              <w:t>141</w:t>
            </w:r>
            <w:r>
              <w:rPr>
                <w:b/>
                <w:i/>
                <w:sz w:val="24"/>
                <w:szCs w:val="24"/>
              </w:rPr>
              <w:t>,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45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4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53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6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489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firstLine="29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34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75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45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53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489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30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29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октя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080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7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41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63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firstLine="17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 xml:space="preserve">IV </w:t>
            </w:r>
            <w:r>
              <w:rPr>
                <w:b/>
                <w:sz w:val="24"/>
              </w:rPr>
              <w:t>кварта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77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53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48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13"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b/>
                <w:spacing w:val="-6"/>
              </w:rPr>
              <w:footnoteReference w:customMarkFollows="1" w:id="2"/>
              <w:t>1</w:t>
            </w:r>
            <w:r>
              <w:rPr>
                <w:rStyle w:val="FootnoteCharacters"/>
                <w:b/>
                <w:spacing w:val="-6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9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53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48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firstLine="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45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53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489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46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27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96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6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53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30" w:after="3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14" w:after="48"/>
              <w:ind w:firstLine="7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48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6,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48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48"/>
              <w:ind w:right="53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48"/>
              <w:ind w:right="48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48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34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46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 275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88" w:firstLine="29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203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6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17,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19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99,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2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91" w:firstLine="28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239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5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35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14" w:after="48"/>
              <w:ind w:right="-91" w:firstLine="2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нварь-октябрь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248,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5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7</w:t>
            </w:r>
          </w:p>
        </w:tc>
        <w:tc>
          <w:tcPr>
            <w:tcW w:w="1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14" w:after="48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8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январе-октябре 2021 г. составила </w:t>
        <w:br/>
        <w:t>1 064,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я, в том числе в октябре – 1 122,4 рубля, что на 53,6 рубля, </w:t>
        <w:br/>
        <w:t xml:space="preserve">или на 5% больше, чем в сентябре 2021 г. Реальная заработная плата </w:t>
        <w:br/>
        <w:t xml:space="preserve">в бюджетных организациях в январе-октябре 2021 г. по сравнению с соответствующим периодом 2020 г. увеличилась на 5,9%, в октябре </w:t>
        <w:br/>
        <w:t>2021 г. по сравнению с сентябрем 2021 г. увеличилась на 4,1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1275"/>
        <w:gridCol w:w="1386"/>
        <w:gridCol w:w="1234"/>
        <w:gridCol w:w="1234"/>
        <w:gridCol w:w="1231"/>
      </w:tblGrid>
      <w:tr>
        <w:trPr>
          <w:tblHeader w:val="true"/>
          <w:trHeight w:val="29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7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</w:t>
              <w:br/>
              <w:t>в % к</w:t>
              <w:br/>
              <w:t>январю-октябрю</w:t>
              <w:br/>
              <w:t>2020 г.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2021 г. </w:t>
              <w:br/>
              <w:t>в % к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октябрь </w:t>
              <w:br/>
              <w:t>2021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  <w:br/>
              <w:t>2021 г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7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ктябрю</w:t>
              <w:br/>
              <w:t>2020 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ентябрю</w:t>
              <w:br/>
              <w:t>2021 г.</w:t>
            </w:r>
          </w:p>
        </w:tc>
      </w:tr>
      <w:tr>
        <w:trPr>
          <w:trHeight w:val="296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3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31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186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2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4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8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4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0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7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7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1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3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8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5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18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5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1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,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9,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8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-ва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9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2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9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0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3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8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7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3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9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5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9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1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6,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9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6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6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3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9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6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1063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0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1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1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8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58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98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9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8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5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1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9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8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5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5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4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2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91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и вспомогательных услуг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6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22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2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8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4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7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9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7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0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5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3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5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6,5</w:t>
            </w:r>
          </w:p>
        </w:tc>
        <w:tc>
          <w:tcPr>
            <w:tcW w:w="1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,7</w:t>
            </w:r>
          </w:p>
        </w:tc>
        <w:tc>
          <w:tcPr>
            <w:tcW w:w="12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2"/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247" w:top="1701" w:footer="1134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микроорганизации и малые организации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dc:language>en-US</dc:language>
  <cp:lastModifiedBy>Дорошкова Алла Георгиевна</cp:lastModifiedBy>
  <cp:lastPrinted>2021-11-25T16:45:00Z</cp:lastPrinted>
  <dcterms:modified xsi:type="dcterms:W3CDTF">2021-11-25T13:45:00Z</dcterms:modified>
  <cp:revision>1034</cp:revision>
  <dc:subject/>
  <dc:title>ТРУД</dc:title>
</cp:coreProperties>
</file>