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8"/>
        <w:gridCol w:w="1227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октябрь</w:t>
              <w:br/>
              <w:t>2021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октябрь</w:t>
              <w:br/>
              <w:t>2021 г.</w:t>
              <w:br/>
              <w:t xml:space="preserve">в % к </w:t>
              <w:br/>
              <w:t>январю-</w:t>
              <w:br/>
              <w:t>октябрю</w:t>
              <w:br/>
              <w:t>2020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Октябрь 2021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октябрь</w:t>
              <w:br/>
              <w:t>2020 г.</w:t>
              <w:br/>
              <w:t xml:space="preserve">в % к </w:t>
              <w:br/>
              <w:t>январю-</w:t>
              <w:br/>
              <w:t>октябрю</w:t>
              <w:br/>
              <w:t>2019 г.</w:t>
            </w:r>
          </w:p>
        </w:tc>
      </w:tr>
      <w:tr>
        <w:trPr>
          <w:trHeight w:val="429" w:hRule="atLeast"/>
          <w:cantSplit w:val="true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октябрю</w:t>
              <w:br/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сентябрю</w:t>
              <w:br/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43 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5 47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2 47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7 29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5 01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45 31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26 20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1 46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41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22 41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4 56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2 66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3 00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3 6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5 862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2 60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25 15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4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3 51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6 84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26 76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3 73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8 17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25 54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142" w:hanging="0"/>
              <w:jc w:val="right"/>
              <w:rPr/>
            </w:pPr>
            <w:r>
              <w:rPr/>
              <w:t>10 5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spacing w:lineRule="exact" w:line="160"/>
        <w:ind w:firstLine="708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8"/>
        <w:gridCol w:w="1276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октябрь</w:t>
              <w:br/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октябрь</w:t>
              <w:br/>
              <w:t>2021 г.</w:t>
              <w:br/>
              <w:t xml:space="preserve">в % к </w:t>
              <w:br/>
              <w:t>январю-</w:t>
              <w:br/>
              <w:t>октябрю</w:t>
              <w:br/>
              <w:t>2020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Октябрь 2021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октябрь</w:t>
              <w:br/>
              <w:t>2020 г.</w:t>
              <w:br/>
              <w:t xml:space="preserve">в % к </w:t>
              <w:br/>
              <w:t>январю-</w:t>
              <w:br/>
              <w:t>октябрю</w:t>
              <w:br/>
              <w:t>2019 г.</w:t>
            </w:r>
          </w:p>
        </w:tc>
      </w:tr>
      <w:tr>
        <w:trPr>
          <w:trHeight w:val="429" w:hRule="atLeast"/>
          <w:cantSplit w:val="true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октябрю</w:t>
              <w:br/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сентябрю</w:t>
              <w:br/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3 3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80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9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 8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 35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 40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 78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84,2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4 39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5 79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 69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5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9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4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Грузооборот</w:t>
            </w: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, млн. т.к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62 90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9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9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4 95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 68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>
                <w:vertAlign w:val="superscript"/>
              </w:rPr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1 71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 88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24 58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5 09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 9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369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90" w:after="60"/>
              <w:ind w:right="22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90" w:after="60"/>
              <w:ind w:right="340" w:hanging="0"/>
              <w:jc w:val="right"/>
              <w:rPr/>
            </w:pPr>
            <w:r>
              <w:rPr/>
              <w:t>101,5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1) </w:t>
      </w:r>
      <w:r>
        <w:rPr>
          <w:sz w:val="20"/>
          <w:szCs w:val="20"/>
        </w:rPr>
        <w:t>Январь-октябрь 2020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2)</w:t>
      </w:r>
      <w:r>
        <w:rPr>
          <w:b/>
          <w:sz w:val="20"/>
          <w:vertAlign w:val="superscript"/>
        </w:rPr>
        <w:t> </w:t>
      </w:r>
      <w:r>
        <w:rPr>
          <w:sz w:val="20"/>
          <w:szCs w:val="20"/>
        </w:rPr>
        <w:t>Без учета железнодорожного транспор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9"/>
        <w:gridCol w:w="1275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октябрь</w:t>
              <w:br/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октябрь</w:t>
              <w:br/>
              <w:t>2021 г.</w:t>
              <w:br/>
              <w:t xml:space="preserve">в % к </w:t>
              <w:br/>
              <w:t>январю-</w:t>
              <w:br/>
              <w:t>октябрю</w:t>
              <w:br/>
              <w:t>2020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Октябрь 2021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октябрь</w:t>
              <w:br/>
              <w:t>2020 г.</w:t>
              <w:br/>
              <w:t xml:space="preserve">в % к </w:t>
              <w:br/>
              <w:t>январю-</w:t>
              <w:br/>
              <w:t>октябрю</w:t>
              <w:br/>
              <w:t>2019 г.</w:t>
            </w:r>
          </w:p>
        </w:tc>
      </w:tr>
      <w:tr>
        <w:trPr>
          <w:trHeight w:val="429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октябрю</w:t>
              <w:br/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сентябрю</w:t>
              <w:br/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105 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8</w:t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4 55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 2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 56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 1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 46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 87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68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48 86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exact" w:line="220" w:before="80" w:after="6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5 9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4 87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5 76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4 8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14 8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99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8 3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4 24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40" w:after="0"/>
        <w:ind w:firstLine="709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-октябре 2021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8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i/>
          <w:i/>
          <w:sz w:val="21"/>
          <w:szCs w:val="22"/>
        </w:rPr>
      </w:pPr>
      <w:r>
        <w:rPr>
          <w:bCs/>
          <w:i/>
          <w:sz w:val="21"/>
          <w:szCs w:val="22"/>
        </w:rPr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8484" w:dyaOrig="4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2pt;height:234.6pt" filled="f" o:ole="">
            <v:imagedata r:id="rId3" o:title=""/>
          </v:shape>
          <o:OLEObject Type="Embed" ProgID="" ShapeID="ole_rId2" DrawAspect="Content" ObjectID="_1627390035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-октябре 2021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8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в процентах)</w:t>
      </w:r>
    </w:p>
    <w:p>
      <w:pPr>
        <w:pStyle w:val="TextBody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4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pt;height:249pt" filled="f" o:ole="">
            <v:imagedata r:id="rId5" o:title=""/>
          </v:shape>
          <o:OLEObject Type="Embed" ProgID="" ShapeID="ole_rId4" DrawAspect="Content" ObjectID="_142135698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dc:language>en-US</dc:language>
  <cp:lastModifiedBy>Козаченко Анна Дмитриевна</cp:lastModifiedBy>
  <cp:lastPrinted>2021-11-25T15:34:00Z</cp:lastPrinted>
  <dcterms:modified xsi:type="dcterms:W3CDTF">2021-11-25T12:35:00Z</dcterms:modified>
  <cp:revision>1517</cp:revision>
  <dc:subject/>
  <dc:title>I</dc:title>
</cp:coreProperties>
</file>