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Style1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48"/>
        <w:gridCol w:w="1911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</w:t>
              <w:br/>
              <w:t xml:space="preserve">за январь-октябрь </w:t>
              <w:br/>
              <w:t>2021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октябрь </w:t>
              <w:br/>
              <w:t xml:space="preserve">2021 г. </w:t>
              <w:br/>
              <w:t>в % к</w:t>
              <w:br/>
            </w:r>
            <w:r>
              <w:rPr>
                <w:spacing w:val="-6"/>
                <w:sz w:val="24"/>
              </w:rPr>
              <w:t>январю-октябрю</w:t>
              <w:br/>
            </w:r>
            <w:r>
              <w:rPr>
                <w:sz w:val="24"/>
              </w:rPr>
              <w:t>2020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-октябрь </w:t>
              <w:br/>
              <w:t xml:space="preserve">2020 г. </w:t>
              <w:br/>
              <w:t>в % к</w:t>
              <w:br/>
            </w:r>
            <w:r>
              <w:rPr>
                <w:spacing w:val="-6"/>
                <w:sz w:val="24"/>
              </w:rPr>
              <w:t>январю-октябрю</w:t>
              <w:br/>
            </w:r>
            <w:r>
              <w:rPr>
                <w:sz w:val="24"/>
              </w:rPr>
              <w:t>2019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 406</w:t>
            </w:r>
            <w:r>
              <w:rPr>
                <w:b/>
                <w:sz w:val="24"/>
              </w:rPr>
              <w:t>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677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83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83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75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43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34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95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561,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60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09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</w:rPr>
              <w:t>за январь-октябрь</w:t>
              <w:br/>
            </w:r>
            <w:r>
              <w:rPr>
                <w:sz w:val="24"/>
              </w:rPr>
              <w:t>2021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октябрь </w:t>
              <w:br/>
              <w:t xml:space="preserve">2021 г. </w:t>
              <w:br/>
              <w:t>в % к</w:t>
              <w:br/>
            </w:r>
            <w:r>
              <w:rPr>
                <w:spacing w:val="-6"/>
                <w:sz w:val="24"/>
              </w:rPr>
              <w:t>январю-октябрю</w:t>
              <w:br/>
            </w:r>
            <w:r>
              <w:rPr>
                <w:sz w:val="24"/>
              </w:rPr>
              <w:t>2020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-октябрь </w:t>
              <w:br/>
              <w:t xml:space="preserve">2020 г. </w:t>
              <w:br/>
              <w:t>в % к</w:t>
              <w:br/>
            </w:r>
            <w:r>
              <w:rPr>
                <w:spacing w:val="-6"/>
                <w:sz w:val="24"/>
              </w:rPr>
              <w:t>январю-октябрю</w:t>
              <w:br/>
            </w:r>
            <w:r>
              <w:rPr>
                <w:sz w:val="24"/>
              </w:rPr>
              <w:t>2019 г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4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99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snapToGrid w:val="false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в 5,3р.</w:t>
            </w:r>
          </w:p>
        </w:tc>
      </w:tr>
      <w:tr>
        <w:trPr>
          <w:trHeight w:val="410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/>
            </w:pPr>
            <w:r>
              <w:rPr>
                <w:sz w:val="24"/>
              </w:rPr>
              <w:t>140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1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247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39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6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89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23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</w:tbl>
    <w:p>
      <w:pPr>
        <w:pStyle w:val="Style10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412"/>
        <w:gridCol w:w="1931"/>
        <w:gridCol w:w="1568"/>
        <w:gridCol w:w="1618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октябрь 2021 г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январю-октябрю</w:t>
              <w:br/>
            </w:r>
            <w:r>
              <w:rPr>
                <w:sz w:val="24"/>
              </w:rPr>
              <w:t>2020 г.</w:t>
              <w:br/>
            </w:r>
            <w:r>
              <w:rPr>
                <w:spacing w:val="-6"/>
                <w:sz w:val="24"/>
              </w:rPr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январь-октябрь </w:t>
              <w:br/>
              <w:t>2021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  <w:u w:val="single"/>
              </w:rPr>
              <w:t>справочно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8"/>
                <w:sz w:val="24"/>
              </w:rPr>
              <w:t xml:space="preserve">январь-октябрь </w:t>
              <w:br/>
              <w:t>2020 г.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2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60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napToGrid w:val="false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227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в 6,3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63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209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в 3,1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56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228,8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817"/>
        <w:gridCol w:w="2099"/>
        <w:gridCol w:w="2129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октябрь 2021 г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-октябрь </w:t>
              <w:br/>
              <w:t>2020 г.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6"/>
                <w:sz w:val="24"/>
                <w:szCs w:val="24"/>
              </w:rPr>
              <w:t xml:space="preserve">в % к </w:t>
              <w:br/>
              <w:t xml:space="preserve">январю-октябрю </w:t>
              <w:br/>
            </w:r>
            <w:r>
              <w:rPr>
                <w:sz w:val="24"/>
              </w:rPr>
              <w:t>2019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январю-октябрю </w:t>
              <w:br/>
            </w:r>
            <w:r>
              <w:rPr>
                <w:spacing w:val="-6"/>
                <w:sz w:val="24"/>
              </w:rPr>
              <w:t>2020 г.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6 9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2</w:t>
            </w:r>
            <w:r>
              <w:rPr>
                <w:b/>
                <w:sz w:val="24"/>
              </w:rPr>
              <w:t>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 157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snapToGrid w:val="false"/>
              <w:ind w:right="39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971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831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272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865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99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445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185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338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 617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947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135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541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539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 7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76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948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209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 348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1р.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 738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785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569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1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7,5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8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9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326</w:t>
            </w:r>
          </w:p>
        </w:tc>
        <w:tc>
          <w:tcPr>
            <w:tcW w:w="20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1р.</w:t>
            </w:r>
          </w:p>
        </w:tc>
        <w:tc>
          <w:tcPr>
            <w:tcW w:w="21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534"/>
        <w:gridCol w:w="1847"/>
        <w:gridCol w:w="1274"/>
        <w:gridCol w:w="1750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октябрь 2021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</w:rPr>
              <w:t xml:space="preserve">в % к </w:t>
              <w:br/>
              <w:t xml:space="preserve">январю-октябрю </w:t>
              <w:br/>
              <w:t>2020 г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 xml:space="preserve">в % к </w:t>
              <w:br/>
              <w:t>январю-октябрю</w:t>
              <w:br/>
              <w:t>2020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 87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 5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в 5,5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3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9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6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3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66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06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6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68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6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6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00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67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в 5,9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6</w:t>
            </w:r>
          </w:p>
        </w:tc>
        <w:tc>
          <w:tcPr>
            <w:tcW w:w="1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55,4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7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dc:language>en-US</dc:language>
  <cp:lastModifiedBy>Лапина Светлана Трофимовна</cp:lastModifiedBy>
  <cp:lastPrinted>2021-11-25T15:56:00Z</cp:lastPrinted>
  <dcterms:modified xsi:type="dcterms:W3CDTF">2021-11-25T12:57:00Z</dcterms:modified>
  <cp:revision>430</cp:revision>
  <dc:subject/>
  <dc:title>ИНВЕСТИЦИИ В ОСНОВНОЙ КАПИТАЛ</dc:title>
</cp:coreProperties>
</file>