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</w:t>
      </w:r>
    </w:p>
    <w:p>
      <w:pPr>
        <w:pStyle w:val="Heading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40"/>
        <w:jc w:val="center"/>
        <w:rPr/>
      </w:pPr>
      <w:r>
        <w:rPr/>
        <w:t xml:space="preserve">Грузооборот и объем перевозок грузов </w:t>
        <w:br/>
        <w:t xml:space="preserve">автомобильным транспортом по г.Гомелю и районам 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673"/>
        <w:gridCol w:w="1674"/>
        <w:gridCol w:w="1673"/>
        <w:gridCol w:w="1674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рузооборо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еревозок грузов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,</w:t>
              <w:br/>
              <w:t>тыс. т.км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,</w:t>
              <w:br/>
              <w:t>тыс. т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Всего по области 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1 033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288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 617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9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snapToGrid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7 666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9 842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1 098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74 384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13 130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auto" w:line="240" w:before="60" w:after="60"/>
              <w:ind w:left="113" w:hanging="0"/>
              <w:rPr>
                <w:szCs w:val="24"/>
              </w:rPr>
            </w:pPr>
            <w:r>
              <w:rPr>
                <w:szCs w:val="24"/>
              </w:rPr>
              <w:t>Ель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33 761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85 951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/>
            </w:pPr>
            <w:r>
              <w:rPr>
                <w:sz w:val="24"/>
                <w:szCs w:val="24"/>
              </w:rPr>
              <w:t>1 288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88 061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8 947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1 232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120 514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10 524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2 198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5 678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53 032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28 502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83 981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198" w:hanging="0"/>
              <w:jc w:val="right"/>
              <w:rPr/>
            </w:pPr>
            <w:r>
              <w:rPr>
                <w:sz w:val="24"/>
                <w:szCs w:val="24"/>
              </w:rPr>
              <w:t>4 156,9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-67" w:leader="none"/>
              </w:tabs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</w:tr>
    </w:tbl>
    <w:p>
      <w:pPr>
        <w:pStyle w:val="TextBody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сажирооборот и объем перевозок пассажиров автомобильным (автобусным) транспортом </w:t>
        <w:br/>
        <w:t xml:space="preserve">по г.Гомелю и районам 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673"/>
        <w:gridCol w:w="1674"/>
        <w:gridCol w:w="1673"/>
        <w:gridCol w:w="1674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jc w:val="center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Пассажирооборо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Объем перевоз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ов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,</w:t>
              <w:br/>
              <w:t>тыс. пасс.км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6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,</w:t>
              <w:br/>
              <w:t>тыс. человек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6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Всего по области 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 161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1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83,2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 568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6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340 876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35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2 462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3 472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5 604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2 372,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6 931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auto" w:line="240" w:before="60" w:after="60"/>
              <w:ind w:left="113" w:hanging="0"/>
              <w:rPr>
                <w:szCs w:val="24"/>
              </w:rPr>
            </w:pPr>
            <w:r>
              <w:rPr>
                <w:szCs w:val="24"/>
              </w:rPr>
              <w:t>Ель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4 332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6 996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38 578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82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2 761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2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2 522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3 355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2 281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88 726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72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2 728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990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10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75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11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749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6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96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8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1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23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35,8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</w:tbl>
    <w:p>
      <w:pPr>
        <w:pStyle w:val="Heading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06475</wp:posOffset>
              </wp:positionH>
              <wp:positionV relativeFrom="paragraph">
                <wp:posOffset>-1460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1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ТРАНСПОР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РАНСПОР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2" w:hanging="0"/>
      <w:outlineLvl w:val="8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4:03:00Z</dcterms:created>
  <dc:creator>gsu</dc:creator>
  <dc:description/>
  <dc:language>en-US</dc:language>
  <cp:lastModifiedBy>Калужникова Лариса Артёмовна</cp:lastModifiedBy>
  <cp:lastPrinted>2020-07-22T16:39:00Z</cp:lastPrinted>
  <dcterms:modified xsi:type="dcterms:W3CDTF">2020-07-22T13:48:00Z</dcterms:modified>
  <cp:revision>11</cp:revision>
  <dc:subject/>
  <dc:title>ТРАНСПОРТ</dc:title>
</cp:coreProperties>
</file>