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8"/>
        <w:gridCol w:w="1227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</w:t>
              <w:br/>
              <w:t>годие</w:t>
              <w:br/>
              <w:t>2020 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</w:t>
              <w:br/>
              <w:t>2020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ю 2019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ь 2020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е 2019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18 г.</w:t>
            </w:r>
          </w:p>
        </w:tc>
      </w:tr>
      <w:tr>
        <w:trPr>
          <w:trHeight w:val="429" w:hRule="atLeast"/>
          <w:cantSplit w:val="true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19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 97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47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80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7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18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80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73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341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/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52 94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 42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7 01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 57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 02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8 85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 33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4 72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/>
            </w:pPr>
            <w:r>
              <w:rPr>
                <w:b/>
                <w:bCs/>
              </w:rPr>
              <w:t xml:space="preserve">Удельный вес отгруженной инновационной продукции </w:t>
              <w:br/>
            </w:r>
            <w:r>
              <w:rPr>
                <w:b/>
                <w:bCs/>
                <w:spacing w:val="-6"/>
              </w:rPr>
              <w:t>в общем объеме отгруженной</w:t>
            </w:r>
            <w:r>
              <w:rPr>
                <w:b/>
                <w:bCs/>
              </w:rPr>
              <w:t xml:space="preserve"> продукции</w:t>
            </w:r>
            <w:r>
              <w:rPr>
                <w:bCs/>
              </w:rPr>
              <w:t>, в процента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40"/>
              <w:ind w:right="284" w:hanging="0"/>
              <w:jc w:val="right"/>
              <w:rPr/>
            </w:pPr>
            <w:r>
              <w:rPr/>
              <w:t>16,7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3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27,9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80" w:after="0"/>
        <w:ind w:firstLine="709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е 2019 г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9"/>
        <w:gridCol w:w="1276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</w:t>
              <w:br/>
              <w:t>годие</w:t>
              <w:br/>
              <w:t>2020 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</w:t>
              <w:br/>
              <w:t>2020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ю 2019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ь 2020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е 2019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18 г.</w:t>
            </w:r>
          </w:p>
        </w:tc>
      </w:tr>
      <w:tr>
        <w:trPr>
          <w:trHeight w:val="429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19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2 76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43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20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7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86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9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53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7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2 49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3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 33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8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9,6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34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Грузооборот</w:t>
            </w: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, млн. т.к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8 47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1,9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6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2 63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88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88,3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>
                <w:vertAlign w:val="superscript"/>
              </w:rPr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5 74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58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3 467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3 0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 1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60" w:after="60"/>
              <w:ind w:right="284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6,9</w:t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  </w:t>
      </w:r>
      <w:r>
        <w:rPr/>
        <w:t>____________</w:t>
      </w:r>
    </w:p>
    <w:p>
      <w:pPr>
        <w:pStyle w:val="Normal"/>
        <w:spacing w:lineRule="exact" w:line="200" w:before="40" w:after="0"/>
        <w:ind w:firstLine="709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е 2019 г.</w:t>
      </w:r>
    </w:p>
    <w:p>
      <w:pPr>
        <w:pStyle w:val="Normal"/>
        <w:spacing w:lineRule="exact" w:line="200" w:before="40" w:after="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b/>
          <w:sz w:val="20"/>
          <w:szCs w:val="20"/>
        </w:rPr>
        <w:t> </w:t>
      </w:r>
      <w:r>
        <w:rPr>
          <w:sz w:val="20"/>
          <w:szCs w:val="20"/>
        </w:rPr>
        <w:t>Без учета железнодорожного транспорта.</w:t>
      </w:r>
      <w:r>
        <w:br w:type="page"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9"/>
        <w:gridCol w:w="1276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</w:t>
              <w:br/>
              <w:t>годие</w:t>
              <w:br/>
              <w:t>2020 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е 2020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ю 2019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ь 2020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е 2019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2018 г.</w:t>
            </w:r>
          </w:p>
        </w:tc>
      </w:tr>
      <w:tr>
        <w:trPr>
          <w:trHeight w:val="429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19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45 05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 08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2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 77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3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 73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4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 55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5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5 114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3 04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 57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 91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 50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7 76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4 16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 15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0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3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0" w:after="10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40" w:after="0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b/>
          <w:sz w:val="20"/>
          <w:szCs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  <w:r>
        <w:br w:type="page"/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ДЕЛЬНЫЙ ВЕС ВРП ОБЛАСТЕЙ И Г.МИНСКА В ВВП </w:t>
        <w:br/>
        <w:t xml:space="preserve">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угодии 2020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</w:rPr>
      </w:pPr>
      <w:r>
        <w:rPr>
          <w:bCs/>
          <w:i/>
          <w:iCs/>
        </w:rPr>
        <w:t>(в процентах)</w:t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object w:dxaOrig="8484" w:dyaOrig="4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05pt;height:235.75pt" filled="f" o:ole="">
            <v:imagedata r:id="rId3" o:title=""/>
          </v:shape>
          <o:OLEObject Type="Embed" ProgID="" ShapeID="ole_rId2" DrawAspect="Content" ObjectID="_397258024" r:id="rId2"/>
        </w:object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угодии 2020 г.</w:t>
      </w:r>
    </w:p>
    <w:p>
      <w:pPr>
        <w:pStyle w:val="TextBody"/>
        <w:spacing w:before="200" w:after="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(в процентах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90" w:dyaOrig="50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7pt;height:251.65pt" filled="f" o:ole="">
            <v:imagedata r:id="rId5" o:title=""/>
          </v:shape>
          <o:OLEObject Type="Embed" ProgID="" ShapeID="ole_rId4" DrawAspect="Content" ObjectID="_56820020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dc:language>en-US</dc:language>
  <cp:lastModifiedBy>Козаченко Анна Дмитриевна</cp:lastModifiedBy>
  <cp:lastPrinted>2020-07-24T11:57:00Z</cp:lastPrinted>
  <dcterms:modified xsi:type="dcterms:W3CDTF">2020-07-24T08:58:00Z</dcterms:modified>
  <cp:revision>1400</cp:revision>
  <dc:subject/>
  <dc:title>I</dc:title>
</cp:coreProperties>
</file>