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МЫШЛЕННОСТЬ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0"/>
        </w:numPr>
        <w:spacing w:before="0" w:after="2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о основных видов промышленной продук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73"/>
        <w:gridCol w:w="1039"/>
        <w:gridCol w:w="1040"/>
        <w:gridCol w:w="1040"/>
        <w:gridCol w:w="1040"/>
        <w:gridCol w:w="1040"/>
      </w:tblGrid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з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</w:t>
              <w:br/>
            </w:r>
            <w:r>
              <w:rPr>
                <w:color w:val="000000"/>
                <w:sz w:val="24"/>
                <w:szCs w:val="24"/>
              </w:rPr>
              <w:t>2020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</w:t>
            </w:r>
            <w:r>
              <w:rPr>
                <w:color w:val="000000"/>
                <w:sz w:val="24"/>
                <w:szCs w:val="24"/>
              </w:rPr>
              <w:br/>
              <w:t>2019 г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юнь 2020 г. </w:t>
              <w:br/>
              <w:t xml:space="preserve">в % к 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-годие</w:t>
              <w:br/>
              <w:t>2020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  <w:br/>
              <w:t>2020 г.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июню</w:t>
            </w:r>
            <w:r>
              <w:rPr>
                <w:color w:val="000000"/>
                <w:sz w:val="24"/>
                <w:szCs w:val="24"/>
              </w:rPr>
              <w:br/>
              <w:t>2019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ю</w:t>
            </w:r>
            <w:r>
              <w:rPr>
                <w:color w:val="000000"/>
                <w:sz w:val="24"/>
                <w:szCs w:val="24"/>
              </w:rPr>
              <w:br/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ефть сырая, тыс. 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Газ природный, млн. куб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ясо и субпродукты пищев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басны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гарин и аналогичные пищевые жиры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тительные масла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номолочная продукция </w:t>
              <w:br/>
              <w:t>(в пересчете на молоко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ивочное масло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ыры (кроме плавленого сыра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олоко и сливки сгущенные не в твердых формах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па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дитерские издели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ь пищевая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cs="Times New Roman"/>
                <w:spacing w:val="-4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Нетканые материалы и изделия из них (кроме одежды)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котажные изделия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яя одежда, кроме трикотажной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100" w:after="10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highlight w:val="cyan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анера клееная, тыс. куб. м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литы древесно-волокнистые, </w:t>
              <w:br/>
              <w:t>млн. усл. 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,7р.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на, двери деревя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тыс. кв. м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люлоза древесная натронная или сульфатная (кроме растворимых сортов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Бумага и картон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тради, тыс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3,7р.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бои, млн. усл. куск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добрения минеральные или химические (в пересчете на 100% питательных веществ)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spacing w:before="80" w:after="80"/>
              <w:ind w:left="199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Мыло, тонн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Окна и их рамы, подоконники </w:t>
            </w:r>
            <w:r>
              <w:rPr>
                <w:spacing w:val="-4"/>
                <w:sz w:val="24"/>
                <w:szCs w:val="24"/>
              </w:rPr>
              <w:t>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Двери и их рамы, пороги из пластмасс, тыс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листовое, млн. кв. 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уда столовая и кухонная из фарфора, млн. 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Проволока холоднотянутая из нелегированной </w:t>
            </w:r>
            <w:r>
              <w:rPr>
                <w:spacing w:val="-8"/>
                <w:sz w:val="24"/>
                <w:szCs w:val="24"/>
              </w:rPr>
              <w:t>стали, тыс. т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 xml:space="preserve">Счетчики производства или потребления газа, жидкости или электроэнергии, тыс. </w:t>
            </w:r>
            <w:r>
              <w:rPr>
                <w:spacing w:val="-8"/>
                <w:sz w:val="24"/>
                <w:szCs w:val="24"/>
              </w:rPr>
              <w:t>шт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6" w:leader="none"/>
              </w:tabs>
              <w:spacing w:before="80" w:after="80"/>
              <w:ind w:left="199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борочные машины, штук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199" w:hanging="0"/>
              <w:rPr>
                <w:spacing w:val="-2"/>
                <w:sz w:val="24"/>
                <w:szCs w:val="24"/>
                <w:highlight w:val="cyan"/>
              </w:rPr>
            </w:pPr>
            <w:r>
              <w:rPr>
                <w:spacing w:val="-2"/>
                <w:sz w:val="24"/>
                <w:szCs w:val="24"/>
              </w:rPr>
              <w:t>Станки для обработки металлов, штук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ем отгруженной инновационной продукции</w:t>
        <w:br/>
        <w:t xml:space="preserve">по г.Гомелю и районам в 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 xml:space="preserve"> полугодии 2020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81"/>
        <w:gridCol w:w="1881"/>
        <w:gridCol w:w="2092"/>
      </w:tblGrid>
      <w:tr>
        <w:trPr>
          <w:tblHeader w:val="true"/>
          <w:trHeight w:val="397" w:hRule="atLeas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exact" w:line="240" w:before="100" w:after="10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тгруженной продукции, </w:t>
              <w:br/>
              <w:t>млн. руб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отгруженной инновационной продукции </w:t>
              <w:br/>
              <w:t>в общем объеме отгруженной продукции, %</w:t>
            </w:r>
          </w:p>
        </w:tc>
      </w:tr>
      <w:tr>
        <w:trPr>
          <w:tblHeader w:val="true"/>
          <w:trHeight w:val="1177" w:hRule="exact"/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нновационно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45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 43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5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49,7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489" w:leader="none"/>
                <w:tab w:val="left" w:pos="1631" w:leader="none"/>
                <w:tab w:val="left" w:pos="1915" w:leader="none"/>
              </w:tabs>
              <w:snapToGrid w:val="false"/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280" w:after="28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34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39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567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68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6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15,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7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,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9,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7,0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68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1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,0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,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51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9" w:leader="none"/>
                <w:tab w:val="left" w:pos="1631" w:leader="none"/>
                <w:tab w:val="left" w:pos="1915" w:leader="none"/>
              </w:tabs>
              <w:spacing w:before="0" w:after="0"/>
              <w:ind w:right="68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,5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0" w:after="0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5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0" w:after="0"/>
              <w:ind w:right="68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2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80" w:after="8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1064" w:leader="none"/>
              </w:tabs>
              <w:spacing w:before="80" w:after="8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80" w:after="8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2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before="80" w:after="80"/>
              <w:ind w:right="56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Запасы готовой продукции на складах организаций </w:t>
        <w:br/>
        <w:t>промышленности по г.Гомелю и район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27"/>
        <w:gridCol w:w="1405"/>
        <w:gridCol w:w="1602"/>
        <w:gridCol w:w="1469"/>
        <w:gridCol w:w="1469"/>
      </w:tblGrid>
      <w:tr>
        <w:trPr>
          <w:tblHeader w:val="true"/>
          <w:trHeight w:val="23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before="60" w:after="60"/>
              <w:rPr/>
            </w:pPr>
            <w:r>
              <w:rPr>
                <w:sz w:val="24"/>
                <w:szCs w:val="24"/>
              </w:rPr>
              <w:t>На 1 июля 2020 г.</w:t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средне-месячному объему промыш-ленного </w:t>
              <w:br/>
              <w:t>производства</w:t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июня</w:t>
              <w:br/>
              <w:t>2020 г.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 </w:t>
              <w:br/>
              <w:t>1 июля</w:t>
              <w:br/>
              <w:t>2019 г.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before="40" w:after="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3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284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napToGrid w:val="false"/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spacing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napToGrid w:val="false"/>
              <w:spacing w:before="40" w:after="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2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340" w:hRule="atLeast"/>
          <w:cantSplit w:val="true"/>
        </w:trPr>
        <w:tc>
          <w:tcPr>
            <w:tcW w:w="3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4070" w:leader="none"/>
                <w:tab w:val="left" w:pos="4250" w:leader="none"/>
              </w:tabs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6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sz w:val="24"/>
                <w:szCs w:val="24"/>
              </w:rPr>
              <w:t>1</w:t>
            </w:r>
            <w:r>
              <w:rPr>
                <w:rStyle w:val="FootnoteCharacters"/>
                <w:rFonts w:eastAsia="Symbol" w:ascii="Symbol" w:hAnsi="Symbol"/>
                <w:sz w:val="24"/>
                <w:szCs w:val="24"/>
              </w:rPr>
              <w:t>)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</w:tbl>
    <w:p>
      <w:pPr>
        <w:pStyle w:val="Footnote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eastAsia="Symbol" w:ascii="Symbol" w:hAnsi="Symbol"/>
        </w:rPr>
        <w:t>)</w:t>
      </w:r>
      <w:r>
        <w:rPr/>
        <w:t> Не подлежат публикации показатели по районам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eastAsia="Symbol" w:ascii="Symbol" w:hAnsi="Symbol"/>
        </w:rPr>
        <w:t>)</w:t>
      </w:r>
      <w:r>
        <w:rPr/>
        <w:t> Не подлежат публикации показатели по районам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ПРОМЫШЛЕН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Знак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21:00Z</dcterms:created>
  <dc:creator>User</dc:creator>
  <dc:description/>
  <cp:keywords/>
  <dc:language>en-US</dc:language>
  <cp:lastModifiedBy>Чуприс Ирина Александровна</cp:lastModifiedBy>
  <cp:lastPrinted>2020-05-12T08:35:00Z</cp:lastPrinted>
  <dcterms:modified xsi:type="dcterms:W3CDTF">2020-07-14T08:38:00Z</dcterms:modified>
  <cp:revision>1068</cp:revision>
  <dc:subject/>
  <dc:title>СОЦИАЛЬНО-ЭКОНОМИЧЕСКОЕ ПОЛОЖЕНИЕ</dc:title>
</cp:coreProperties>
</file>