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ФИНАНСЫ ОРГАНИЗАЦИЙ</w:t>
      </w:r>
      <w:r>
        <w:rPr>
          <w:rStyle w:val="FootnoteCharacters"/>
          <w:rStyle w:val="FootnoteAnchor"/>
          <w:rFonts w:cs="Times New Roman" w:ascii="Times New Roman" w:hAnsi="Times New Roman"/>
          <w:sz w:val="32"/>
          <w:szCs w:val="32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) </w:t>
      </w:r>
    </w:p>
    <w:p>
      <w:pPr>
        <w:pStyle w:val="2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467"/>
        <w:gridCol w:w="1469"/>
        <w:gridCol w:w="1432"/>
        <w:gridCol w:w="1434"/>
      </w:tblGrid>
      <w:tr>
        <w:trPr>
          <w:tblHeader w:val="true"/>
          <w:trHeight w:val="698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-май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-май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-май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20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-май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color w:val="000000"/>
                <w:sz w:val="24"/>
                <w:szCs w:val="24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9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1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1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3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80" w:after="6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0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0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0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7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6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7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10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7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-9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8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8,2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4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510" w:hanging="0"/>
              <w:jc w:val="right"/>
              <w:rPr/>
            </w:pPr>
            <w:r>
              <w:rPr/>
              <w:t>4,8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>Чистая прибыль, убыток (-) организаций</w:t>
      </w:r>
      <w:r>
        <w:rPr/>
        <w:t xml:space="preserve"> </w:t>
        <w:br/>
        <w:t xml:space="preserve">по г.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Январь-май </w:t>
              <w:br/>
              <w:t>2019 г.,</w:t>
            </w:r>
          </w:p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57" w:hanging="0"/>
              <w:jc w:val="center"/>
              <w:rPr/>
            </w:pPr>
            <w:r>
              <w:rPr/>
              <w:t>Январь-май</w:t>
              <w:br/>
              <w:t xml:space="preserve">2020 г., </w:t>
              <w:br/>
              <w:t>тыс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>
                <w:u w:val="single"/>
              </w:rPr>
            </w:pPr>
            <w:r>
              <w:rPr/>
              <w:t xml:space="preserve">Январь-май 2020 г. в % к </w:t>
              <w:br/>
              <w:t>январю-маю 2019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8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>
                <w:b/>
                <w:b/>
              </w:rPr>
            </w:pPr>
            <w:r>
              <w:rPr>
                <w:b/>
              </w:rPr>
              <w:t>758 62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271 96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327 87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21 81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right="460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napToGrid w:val="false"/>
              <w:spacing w:before="100" w:after="8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right="65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2 47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2 17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13 67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51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1 88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1 75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12 19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7 06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58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19 28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-5 08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1 62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1 84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8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8 21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7 43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90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5 66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6 72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15 00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13 50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1 35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92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68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3 32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2 38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71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95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-43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219 36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169 04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77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71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39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55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2 13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2 06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96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5 44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4 78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28 80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1 95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17 33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23 26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134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64 31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4 28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2 86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2 38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83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8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460" w:hanging="0"/>
              <w:jc w:val="right"/>
              <w:rPr/>
            </w:pPr>
            <w:r>
              <w:rPr/>
              <w:t>4 112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6" w:leader="none"/>
              </w:tabs>
              <w:autoSpaceDE w:val="false"/>
              <w:spacing w:before="100" w:after="80"/>
              <w:ind w:right="624" w:hanging="0"/>
              <w:jc w:val="right"/>
              <w:rPr/>
            </w:pPr>
            <w:r>
              <w:rPr/>
              <w:t>3 151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80"/>
              <w:ind w:right="658" w:hanging="0"/>
              <w:jc w:val="right"/>
              <w:rPr/>
            </w:pPr>
            <w:r>
              <w:rPr/>
              <w:t>76,6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905"/>
        <w:gridCol w:w="945"/>
        <w:gridCol w:w="1060"/>
        <w:gridCol w:w="1007"/>
        <w:gridCol w:w="1009"/>
        <w:gridCol w:w="1134"/>
        <w:gridCol w:w="1134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/>
              <w:t>Январь-май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май 201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тыс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тыс. руб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в % к </w:t>
              <w:br/>
              <w:t xml:space="preserve">январю-маю </w:t>
              <w:br/>
              <w:t>2019 г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>
                <w:b/>
                <w:b/>
              </w:rPr>
            </w:pPr>
            <w:r>
              <w:rPr>
                <w:b/>
              </w:rPr>
              <w:t>303 55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>
                <w:b/>
                <w:b/>
              </w:rPr>
            </w:pPr>
            <w:r>
              <w:rPr>
                <w:b/>
              </w:rPr>
              <w:t>в5,5р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54 87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260 94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в 7,4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35 250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napToGrid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left="-57" w:right="117" w:hanging="0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3" w:leader="none"/>
              </w:tabs>
              <w:spacing w:lineRule="exact" w:line="240" w:before="100" w:after="80"/>
              <w:ind w:left="-579"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-420" w:right="1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-57" w:right="11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-270"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left="-358"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1 259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144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870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475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600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4 752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213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2 228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9 169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в 3,9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2 342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526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83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634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808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в 6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1 302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37,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3 50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422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в 6,5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17" w:hanging="0"/>
              <w:jc w:val="right"/>
              <w:rPr/>
            </w:pPr>
            <w:r>
              <w:rPr/>
              <w:t>78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13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-57" w:right="11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1 42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59,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895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4 75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96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2 418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15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в 7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348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66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52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10 50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в 5,7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1 84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2 89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2 611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3 69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в 10,1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364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before="80" w:after="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17" w:hanging="0"/>
              <w:jc w:val="right"/>
              <w:rPr/>
            </w:pPr>
            <w:r>
              <w:rPr/>
              <w:t>57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172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30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66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0"/>
              <w:ind w:right="284" w:hanging="0"/>
              <w:jc w:val="right"/>
              <w:rPr/>
            </w:pPr>
            <w:r>
              <w:rPr/>
              <w:t>430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43" w:leader="none"/>
              </w:tabs>
              <w:autoSpaceDE w:val="false"/>
              <w:spacing w:lineRule="exact" w:line="240" w:before="10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-57" w:right="11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17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6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84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212"/>
        <w:gridCol w:w="1685"/>
        <w:gridCol w:w="1688"/>
        <w:gridCol w:w="1686"/>
        <w:gridCol w:w="1687"/>
      </w:tblGrid>
      <w:tr>
        <w:trPr/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тыс. руб.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    2020 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2020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 июня   2020 г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96 4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129 16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589 56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718 12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/>
            </w:pPr>
            <w:r>
              <w:rPr/>
              <w:t>20,6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/>
            </w:pPr>
            <w:r>
              <w:rPr/>
              <w:t>23,6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1 97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1 97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35,6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10 72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11 43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33,7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1 34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1 26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44 01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43 05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44,2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15 54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16 63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5,4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4 06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4 070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40,5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13 13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10 31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0,1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72 40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80 995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8,1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71 61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74 36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7,5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 xml:space="preserve"> </w:t>
            </w:r>
            <w:r>
              <w:rPr/>
              <w:t>74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72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2 69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2 41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4,7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4 47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4 081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77 41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68 84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2 08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2 466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34,3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3 49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3 58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1,4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5 05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3 75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9,9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31 66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40 633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9,9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11 67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10 567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21 65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16 978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9,9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3 645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4 429</w:t>
            </w:r>
          </w:p>
        </w:tc>
        <w:tc>
          <w:tcPr>
            <w:tcW w:w="1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38,5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09" w:hanging="0"/>
              <w:jc w:val="right"/>
              <w:rPr/>
            </w:pPr>
            <w:r>
              <w:rPr/>
              <w:t>7 413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8 440</w:t>
            </w:r>
          </w:p>
        </w:tc>
        <w:tc>
          <w:tcPr>
            <w:tcW w:w="1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/>
            </w:pPr>
            <w:r>
              <w:rPr/>
              <w:t>55,8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сроченная кредиторская задолженность 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4"/>
        <w:gridCol w:w="1506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тыс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   2020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   2020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 457 3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 670 16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88 84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319 91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 60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2 99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4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58 29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3 63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42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 11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2 25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41 58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56 43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8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4 23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1 51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55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 31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7 41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8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5 66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6 31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9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402 36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470 34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8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3 91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3 18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37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5 96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7 08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 482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 87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6 535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7 21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7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5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45 68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5 22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3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 30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7 12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37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2 11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2 43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9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4 82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6 72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5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58 76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69 61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0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44 89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47 43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3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4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74 30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91 37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41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38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3 10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6 37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44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47,3</w:t>
            </w:r>
          </w:p>
        </w:tc>
      </w:tr>
      <w:tr>
        <w:trPr>
          <w:trHeight w:val="400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7" w:leader="none"/>
              </w:tabs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2 400</w:t>
            </w:r>
          </w:p>
        </w:tc>
        <w:tc>
          <w:tcPr>
            <w:tcW w:w="1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 651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5,1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34" w:hanging="0"/>
              <w:jc w:val="right"/>
              <w:rPr/>
            </w:pPr>
            <w:r>
              <w:rPr/>
              <w:t>20,1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тыс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   2020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января 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   2020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14 45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b/>
                <w:b/>
              </w:rPr>
            </w:pPr>
            <w:r>
              <w:rPr>
                <w:b/>
              </w:rPr>
              <w:t>683 65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56" w:hanging="0"/>
              <w:jc w:val="right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56" w:hanging="0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90 43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175 22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4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 75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2 25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24 54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27 84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2 84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2 84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48 24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51 20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6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336 85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54 54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0 18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11 02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2 91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3 0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0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6 50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12 59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27 13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26 93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7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6 48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17 00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89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2 5</w:t>
            </w:r>
            <w:r>
              <w:rPr>
                <w:lang w:val="en-US"/>
              </w:rPr>
              <w:t>3</w:t>
            </w:r>
            <w:r>
              <w:rPr/>
              <w:t>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2 44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5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2 88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2 70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/>
              <w:t>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47 06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48 80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2 91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2 91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23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34 50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41 84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55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66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71 26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86 45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10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6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0,0</w:t>
            </w:r>
            <w:r>
              <w:rPr>
                <w:lang w:val="en-US"/>
              </w:rPr>
              <w:t>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0,0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81 55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109 88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2 68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2 62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38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0" w:hanging="0"/>
              <w:jc w:val="right"/>
              <w:rPr/>
            </w:pPr>
            <w:r>
              <w:rPr/>
              <w:t>1 166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/>
            </w:pPr>
            <w:r>
              <w:rPr/>
              <w:t>1 339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556" w:hanging="0"/>
              <w:jc w:val="right"/>
              <w:rPr/>
            </w:pPr>
            <w:r>
              <w:rPr/>
              <w:t>24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страховых организаций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6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gsu</cp:lastModifiedBy>
  <cp:lastPrinted>2020-07-06T13:02:00Z</cp:lastPrinted>
  <dcterms:modified xsi:type="dcterms:W3CDTF">2020-07-27T05:39:00Z</dcterms:modified>
  <cp:revision>529</cp:revision>
  <dc:subject/>
  <dc:title>ФИНАНСЫ</dc:title>
</cp:coreProperties>
</file>