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3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Номинальная начисленная среднемесячная заработная плата работников организаций области (без микроорганизаций и малых организаций без ведомственной подчиненности)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</w:t>
        <w:br/>
        <w:t>2020 г. составила 1</w:t>
      </w:r>
      <w:r>
        <w:rPr>
          <w:sz w:val="28"/>
          <w:lang w:val="en-US"/>
        </w:rPr>
        <w:t> </w:t>
      </w:r>
      <w:r>
        <w:rPr>
          <w:sz w:val="28"/>
        </w:rPr>
        <w:t>041,8 рубля, в том числе в июне – 1 108,5 рубля, что на 38,1 рубля, или на 3,6% больше, чем в мае 2020 г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0" w:after="120"/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инальная начисленная и реальная заработная плата </w:t>
      </w:r>
    </w:p>
    <w:p>
      <w:pPr>
        <w:pStyle w:val="21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0" w:after="0"/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1468"/>
        <w:gridCol w:w="1518"/>
        <w:gridCol w:w="8"/>
        <w:gridCol w:w="1495"/>
        <w:gridCol w:w="1499"/>
        <w:gridCol w:w="1126"/>
      </w:tblGrid>
      <w:tr>
        <w:trPr>
          <w:tblHeader w:val="true"/>
          <w:trHeight w:val="374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</w:t>
            </w:r>
            <w:r>
              <w:rPr>
                <w:sz w:val="24"/>
                <w:szCs w:val="24"/>
              </w:rPr>
              <w:t xml:space="preserve">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6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6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340" w:before="20" w:after="48"/>
              <w:ind w:left="-14" w:right="-88" w:hanging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340" w:before="20" w:after="48"/>
              <w:ind w:right="454" w:firstLine="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48"/>
              <w:ind w:right="397" w:firstLine="1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20" w:after="48"/>
              <w:ind w:left="108" w:right="397"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4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4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2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73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/>
            </w:pPr>
            <w:r>
              <w:rPr>
                <w:b/>
                <w:sz w:val="24"/>
                <w:szCs w:val="24"/>
              </w:rPr>
              <w:t>902,4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3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4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3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-май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3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7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7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 квартал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1,5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7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  <w:szCs w:val="24"/>
              </w:rPr>
              <w:t>полугодие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32,0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3,4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4,0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7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/>
            </w:pPr>
            <w:r>
              <w:rPr>
                <w:b/>
                <w:i/>
                <w:sz w:val="24"/>
                <w:szCs w:val="24"/>
              </w:rPr>
              <w:t>1</w:t>
            </w:r>
            <w:r>
              <w:rPr>
                <w:b/>
                <w:i/>
                <w:sz w:val="24"/>
                <w:szCs w:val="24"/>
                <w:lang w:val="en-US"/>
              </w:rPr>
              <w:t> </w:t>
            </w:r>
            <w:r>
              <w:rPr>
                <w:b/>
                <w:i/>
                <w:sz w:val="24"/>
                <w:szCs w:val="24"/>
              </w:rPr>
              <w:t>001,8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3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4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7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,9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73"/>
              <w:rPr>
                <w:b w:val="false"/>
                <w:b w:val="false"/>
                <w:i/>
                <w:i/>
                <w:spacing w:val="-6"/>
                <w:sz w:val="24"/>
                <w:szCs w:val="24"/>
              </w:rPr>
            </w:pPr>
            <w:r>
              <w:rPr>
                <w:b w:val="false"/>
                <w:i/>
                <w:spacing w:val="-6"/>
                <w:sz w:val="24"/>
                <w:szCs w:val="24"/>
              </w:rPr>
              <w:t>Январь-сентябр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5,2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Октябр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5,1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Ноябр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,1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147"/>
              <w:rPr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b w:val="false"/>
                <w:spacing w:val="-6"/>
                <w:sz w:val="24"/>
                <w:szCs w:val="24"/>
              </w:rPr>
              <w:t>Декабр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1,7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73"/>
              <w:rPr>
                <w:spacing w:val="-6"/>
                <w:sz w:val="24"/>
                <w:szCs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32,8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20" w:after="48"/>
              <w:ind w:right="-88" w:firstLine="73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декабрь</w:t>
            </w:r>
            <w:r>
              <w:rPr>
                <w:rStyle w:val="FootnoteCharacters"/>
                <w:rStyle w:val="FootnoteAnchor"/>
                <w:spacing w:val="-6"/>
                <w:sz w:val="20"/>
              </w:rPr>
              <w:footnoteReference w:customMarkFollows="1" w:id="2"/>
              <w:t>1</w:t>
            </w:r>
            <w:r>
              <w:rPr>
                <w:rStyle w:val="FootnoteCharacters"/>
                <w:spacing w:val="-6"/>
                <w:sz w:val="20"/>
              </w:rPr>
              <w:t>)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before="20" w:after="48"/>
              <w:ind w:right="454" w:firstLine="45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5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firstLine="1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right="39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6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ind w:left="108" w:right="397"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73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spacing w:lineRule="exact" w:line="240" w:before="48" w:after="48"/>
              <w:ind w:right="454" w:firstLine="45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ind w:right="397" w:firstLine="145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8" w:after="48"/>
              <w:ind w:left="108" w:right="397" w:hanging="10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48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,0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48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4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48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,1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left="108" w:right="397" w:hanging="108"/>
              <w:jc w:val="right"/>
              <w:rPr/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8"/>
              <w:rPr>
                <w:i/>
                <w:i/>
                <w:spacing w:val="-10"/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  <w:r>
              <w:rPr>
                <w:i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48" w:after="48"/>
              <w:ind w:right="454" w:firstLine="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8,7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firstLine="1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left="108" w:right="397"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5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48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,5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0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48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0,4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18" w:after="48"/>
              <w:ind w:firstLine="17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48" w:after="48"/>
              <w:ind w:right="454" w:firstLine="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8,5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firstLine="14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left="108" w:right="397"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18" w:after="48"/>
              <w:ind w:firstLine="7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 к</w:t>
            </w:r>
            <w:r>
              <w:rPr>
                <w:sz w:val="24"/>
              </w:rPr>
              <w:t>вартал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48" w:after="48"/>
              <w:ind w:right="454" w:firstLine="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5,5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firstLine="14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left="108" w:right="397"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27" w:hRule="atLeast"/>
          <w:cantSplit w:val="true"/>
        </w:trPr>
        <w:tc>
          <w:tcPr>
            <w:tcW w:w="19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before="18" w:after="48"/>
              <w:ind w:firstLine="73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i/>
                <w:sz w:val="24"/>
                <w:szCs w:val="24"/>
              </w:rPr>
              <w:t>полугодие</w:t>
            </w:r>
          </w:p>
        </w:tc>
        <w:tc>
          <w:tcPr>
            <w:tcW w:w="1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pacing w:lineRule="exact" w:line="240" w:before="48" w:after="48"/>
              <w:ind w:right="454" w:firstLine="45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 041,8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2,0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firstLine="145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right="39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6,8</w:t>
            </w:r>
          </w:p>
        </w:tc>
        <w:tc>
          <w:tcPr>
            <w:tcW w:w="1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8" w:after="48"/>
              <w:ind w:left="108" w:right="397" w:hanging="10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</w:t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spacing w:lineRule="auto" w:line="240" w:before="160" w:after="4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20 г. составила </w:t>
        <w:br/>
        <w:t>902,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бля, в том числе в июне – 1 013,8 рубля, что на 52,7 рубля, </w:t>
        <w:br/>
        <w:t xml:space="preserve">или на 5,5% больше, чем в мае 2020 г. Реальная заработная плата </w:t>
        <w:br/>
        <w:t xml:space="preserve">в бюджетных организациях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20 г. по сравнению с </w:t>
        <w:br/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м 2019 г. увеличилась на 15,3%, в июне 2020 г. по сравнению с маем 2020 г. увеличилась на 5,3%.</w:t>
      </w:r>
    </w:p>
    <w:p>
      <w:pPr>
        <w:pStyle w:val="21"/>
        <w:tabs>
          <w:tab w:val="clear" w:pos="720"/>
          <w:tab w:val="left" w:pos="709" w:leader="none"/>
        </w:tabs>
        <w:spacing w:lineRule="auto" w:line="240" w:before="120" w:after="24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1275"/>
        <w:gridCol w:w="1386"/>
        <w:gridCol w:w="1234"/>
        <w:gridCol w:w="1234"/>
        <w:gridCol w:w="1231"/>
      </w:tblGrid>
      <w:tr>
        <w:trPr>
          <w:tblHeader w:val="true"/>
          <w:trHeight w:val="296" w:hRule="atLeas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начисленная 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7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</w:t>
              <w:br/>
              <w:t>годие</w:t>
            </w:r>
            <w:r>
              <w:rPr>
                <w:sz w:val="28"/>
              </w:rPr>
              <w:t xml:space="preserve"> </w:t>
              <w:br/>
            </w:r>
            <w:r>
              <w:rPr>
                <w:sz w:val="24"/>
                <w:szCs w:val="24"/>
              </w:rPr>
              <w:t xml:space="preserve">2020 г. 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ю</w:t>
              <w:br/>
              <w:t>2019 г.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284" w:hanging="0"/>
              <w:jc w:val="center"/>
              <w:rPr/>
            </w:pPr>
            <w:r>
              <w:rPr>
                <w:sz w:val="24"/>
                <w:szCs w:val="24"/>
              </w:rPr>
              <w:t xml:space="preserve">июнь 2020 г. </w:t>
              <w:br/>
              <w:t>в % к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0 г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июнь</w:t>
              <w:br/>
              <w:t>2020 г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7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июню</w:t>
              <w:br/>
              <w:t>2019 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40" w:leader="none"/>
              </w:tabs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аю</w:t>
              <w:br/>
              <w:t>2020 г.</w:t>
            </w:r>
          </w:p>
        </w:tc>
      </w:tr>
      <w:tr>
        <w:trPr>
          <w:trHeight w:val="296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1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/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  <w:tr>
        <w:trPr>
          <w:trHeight w:val="231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еводство и животноводство, охота и предоставление услуг в этих областях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186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5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06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84" w:hanging="0"/>
              <w:rPr/>
            </w:pPr>
            <w:r>
              <w:rPr>
                <w:sz w:val="24"/>
                <w:szCs w:val="24"/>
              </w:rPr>
              <w:t>лесоводство и лесозаготов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7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8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4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18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5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4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4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7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1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0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27" w:hanging="0"/>
              <w:rPr/>
            </w:pPr>
            <w:r>
              <w:rPr>
                <w:sz w:val="24"/>
                <w:szCs w:val="24"/>
              </w:rPr>
              <w:t>обрабат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1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/>
            </w:pPr>
            <w:r>
              <w:rPr>
                <w:sz w:val="24"/>
                <w:szCs w:val="24"/>
              </w:rPr>
              <w:t>1 179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питания, напитков </w:t>
              <w:br/>
              <w:t xml:space="preserve">и табачных изделий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6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из кожи и мех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из дерева и бумаги; полиграфическая деятельность и тиражирование записанных носителей информаци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1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окса и продуктов нефтепереработк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2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18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/>
            </w:pPr>
            <w:r>
              <w:rPr>
                <w:sz w:val="24"/>
                <w:szCs w:val="24"/>
              </w:rPr>
              <w:t>производство химических продук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7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1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и пластмассовых изделий, прочих неметаллических минеральных продуктов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7,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,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ческое производство. Производство готовых металлических изделий, кроме машин и оборуд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5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/>
            </w:pPr>
            <w:r>
              <w:rPr>
                <w:sz w:val="24"/>
                <w:szCs w:val="24"/>
              </w:rPr>
              <w:t>1 357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вычислительной, электронной и оптической аппаратуры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2"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-ван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ашин </w:t>
              <w:br/>
              <w:t xml:space="preserve">и оборудования, не включенных в другие группировк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6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и оборудования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4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3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и оборудования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1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8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1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58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5,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4,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9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сухопутного и трубопроводного транспорт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1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ассажирского железнодорожного транспорта в междугородном и международном сообщениях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6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железнодорожного транспорт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6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7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пассажирского сухопутного транспорт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8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автомобильного транспорта и предоставление услуг по переезду (перемещению)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0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3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трубопроводного транспорта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3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9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ирование и вспомогательная транспортная деятельность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,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4,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318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ая и курьерская деятельност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58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и питанию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198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формация и связь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4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0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1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9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58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и страховая деятельность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6,2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услуги, кроме страхования </w:t>
              <w:br/>
              <w:t xml:space="preserve">и дополнительного пенсионного обеспечения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2,4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9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, перестрахование и дополнительное пенсионное обеспечение, кроме обязательного социального страхования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9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35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7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8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1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82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разработки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4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4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сфере административных </w:t>
              <w:br/>
              <w:t xml:space="preserve">и вспомогательных услуг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1,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1,9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22" w:hRule="atLeast"/>
          <w:cantSplit w:val="true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879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,8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6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9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5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5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354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9,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0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0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7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9,1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306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2,1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9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58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, отды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9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3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изической культуры и спорта, организации отдыха и развлечений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6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4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420" w:hRule="atLeast"/>
          <w:cantSplit w:val="true"/>
        </w:trPr>
        <w:tc>
          <w:tcPr>
            <w:tcW w:w="26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1</w:t>
            </w:r>
          </w:p>
        </w:tc>
        <w:tc>
          <w:tcPr>
            <w:tcW w:w="13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6</w:t>
            </w:r>
          </w:p>
        </w:tc>
        <w:tc>
          <w:tcPr>
            <w:tcW w:w="12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21"/>
        <w:spacing w:lineRule="auto" w:line="240" w:before="240" w:after="0"/>
        <w:rPr>
          <w:sz w:val="28"/>
          <w:szCs w:val="28"/>
        </w:rPr>
      </w:pPr>
      <w:r>
        <w:rPr>
          <w:b/>
          <w:sz w:val="28"/>
          <w:szCs w:val="28"/>
        </w:rPr>
        <w:t>По данным обследования организаций о распределении численности работников по размерам начисленной заработной платы за май 2020 г.</w:t>
      </w:r>
      <w:r>
        <w:rPr>
          <w:sz w:val="28"/>
          <w:szCs w:val="28"/>
        </w:rPr>
        <w:t xml:space="preserve"> доля работников с заработной платой ниже 500 рублей составила 18,5% от всей численности работников обследуемых организаций, в том числе ниже 300 рублей – 2% (в ноябре 2019 г. – 23% и 2,3% соответственно). Удельный вес работников с заработной платой свыше 1 тыс. рублей вырос с 32,2% в ноябре 2019 г. до 36,7% в мае </w:t>
        <w:br/>
        <w:t>2020 г. Заработную плату свыше 2 тыс. рублей получают 6,2% работников (в ноябре 2019 г. – 5%).</w:t>
      </w:r>
    </w:p>
    <w:p>
      <w:pPr>
        <w:pStyle w:val="Heading8"/>
        <w:widowControl w:val="false"/>
        <w:autoSpaceDE w:val="false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8"/>
        <w:widowControl w:val="false"/>
        <w:autoSpaceDE w:val="false"/>
        <w:spacing w:lineRule="exact" w:line="280"/>
        <w:jc w:val="center"/>
        <w:rPr/>
      </w:pPr>
      <w:r>
        <w:rPr>
          <w:bCs/>
        </w:rPr>
        <w:t xml:space="preserve">Распределение численности работников </w:t>
        <w:br/>
        <w:t>по размерам начисленной заработной платы</w:t>
      </w:r>
    </w:p>
    <w:p>
      <w:pPr>
        <w:pStyle w:val="Normal"/>
        <w:spacing w:lineRule="exact" w:line="280" w:before="80" w:after="8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% к итогу)</w:t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9"/>
        <w:gridCol w:w="699"/>
        <w:gridCol w:w="642"/>
        <w:gridCol w:w="642"/>
        <w:gridCol w:w="642"/>
        <w:gridCol w:w="699"/>
        <w:gridCol w:w="879"/>
        <w:gridCol w:w="879"/>
        <w:gridCol w:w="879"/>
        <w:gridCol w:w="879"/>
        <w:gridCol w:w="87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ра-бот-ни-ков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работники, которым начислена заработная плата </w:t>
              <w:br/>
              <w:t>в размере,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0,0 </w:t>
              <w:b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  <w:br/>
              <w:t xml:space="preserve">300,1 </w:t>
              <w:br/>
              <w:t xml:space="preserve">до </w:t>
              <w:br/>
              <w:t>4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  <w:br/>
              <w:t xml:space="preserve">400,1 </w:t>
              <w:br/>
              <w:t xml:space="preserve">до </w:t>
              <w:br/>
              <w:t>5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  <w:br/>
              <w:t xml:space="preserve">500,1 </w:t>
              <w:br/>
              <w:t xml:space="preserve">до </w:t>
              <w:br/>
              <w:t>6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0,1</w:t>
              <w:br/>
              <w:t xml:space="preserve">до </w:t>
              <w:br/>
              <w:t>8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00,1</w:t>
              <w:br/>
              <w:t>до 1 0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 000,1 до </w:t>
              <w:br/>
              <w:t>1 5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 500,1 до </w:t>
              <w:br/>
              <w:t>2 0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 000,1 до </w:t>
              <w:br/>
              <w:t>5 0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 000,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120"/>
              <w:ind w:left="-57"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й 2019 г.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88" w:right="-137" w:hanging="8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,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,1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1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9 г.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88" w:right="-137" w:hanging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120"/>
              <w:ind w:left="-57" w:right="-57" w:hanging="0"/>
              <w:rPr/>
            </w:pPr>
            <w:r>
              <w:rPr>
                <w:b/>
                <w:i/>
                <w:sz w:val="24"/>
                <w:szCs w:val="24"/>
              </w:rPr>
              <w:t>Май 2020 г.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88" w:right="-137" w:hanging="8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</w:rPr>
              <w:t>,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,7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,8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,1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,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,7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2,4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,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,0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2</w:t>
            </w:r>
          </w:p>
        </w:tc>
      </w:tr>
    </w:tbl>
    <w:p>
      <w:pPr>
        <w:pStyle w:val="21"/>
        <w:spacing w:lineRule="auto" w:line="240" w:before="2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ключая микроорганизации и малые организации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b/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0">
    <w:name w:val="Рисунок"/>
    <w:basedOn w:val="Normal"/>
    <w:qFormat/>
    <w:pPr>
      <w:widowControl w:val="false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2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2:00Z</dcterms:created>
  <dc:creator>боб</dc:creator>
  <dc:description/>
  <cp:keywords/>
  <dc:language>en-US</dc:language>
  <cp:lastModifiedBy>gsu</cp:lastModifiedBy>
  <cp:lastPrinted>2020-07-24T14:08:00Z</cp:lastPrinted>
  <dcterms:modified xsi:type="dcterms:W3CDTF">2020-07-24T11:12:00Z</dcterms:modified>
  <cp:revision>563</cp:revision>
  <dc:subject/>
  <dc:title>ТРУД</dc:title>
</cp:coreProperties>
</file>