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5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Номинальная начисленная среднемесячная заработная плата работников организаций области (без микроорганизаций и малых организаций без ведомственной подчиненности) в январе-июле 2022 г. составила 1</w:t>
      </w:r>
      <w:r>
        <w:rPr>
          <w:sz w:val="28"/>
          <w:lang w:val="en-US"/>
        </w:rPr>
        <w:t> </w:t>
      </w:r>
      <w:r>
        <w:rPr>
          <w:sz w:val="28"/>
        </w:rPr>
        <w:t xml:space="preserve">400,9 рубля, в том числе в июле – 1 466,6 рубля, </w:t>
        <w:br/>
        <w:t>что на 10,1 рубля, или на 0,7% больше, чем в июне 2022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20" w:after="120"/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инальная начисленная и реальная заработная плата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1388"/>
        <w:gridCol w:w="1418"/>
        <w:gridCol w:w="1276"/>
        <w:gridCol w:w="1700"/>
        <w:gridCol w:w="1276"/>
      </w:tblGrid>
      <w:tr>
        <w:trPr>
          <w:tblHeader w:val="true"/>
          <w:trHeight w:val="374" w:hRule="atLeast"/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0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20"/>
              <w:ind w:firstLine="2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20"/>
              <w:ind w:right="34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20"/>
              <w:ind w:right="45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20"/>
              <w:ind w:right="53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20"/>
              <w:ind w:right="489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2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4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27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  <w:tab/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9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firstLine="7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квартал 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20"/>
              <w:ind w:right="48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2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3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4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 275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203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17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/>
            </w:pPr>
            <w:r>
              <w:rPr>
                <w:b w:val="false"/>
                <w:i/>
                <w:sz w:val="24"/>
                <w:szCs w:val="24"/>
              </w:rPr>
              <w:t>Январь-ию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22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1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99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28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239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3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2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75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171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29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  <w:r>
              <w:rPr>
                <w:rStyle w:val="FootnoteCharacters"/>
                <w:rStyle w:val="FootnoteAnchor"/>
                <w:spacing w:val="-6"/>
              </w:rPr>
              <w:footnoteReference w:customMarkFollows="1" w:id="2"/>
              <w:t>1</w:t>
            </w:r>
            <w:r>
              <w:rPr>
                <w:rStyle w:val="FootnoteCharacters"/>
                <w:spacing w:val="-6"/>
              </w:rPr>
              <w:t>)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2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20"/>
              <w:ind w:right="340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2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20"/>
              <w:ind w:right="45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20"/>
              <w:ind w:right="48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20"/>
              <w:ind w:right="28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3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6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82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6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I квартал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1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5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419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1 389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66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7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Январь-июль</w:t>
            </w:r>
          </w:p>
        </w:tc>
        <w:tc>
          <w:tcPr>
            <w:tcW w:w="13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400,9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60" w:after="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январе-июле 2022 г. составила </w:t>
        <w:br/>
        <w:t>1 186,8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бля, в том числе в июле – 1 220,2 рубля, что на 28,3 рубля, или на 2,3% меньше, чем в июне 2022 г. Реальная заработная плата </w:t>
        <w:br/>
        <w:t xml:space="preserve">в бюджетных организациях в январе-июле 2022 г. по сравнению </w:t>
        <w:br/>
        <w:t xml:space="preserve">с соответствующим периодом 2021 г. уменьшилась на 2,6%, в июле </w:t>
        <w:br/>
        <w:t>2022 г. по сравнению с июнем 2022 г. уменьшилась на 2,8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134"/>
        <w:gridCol w:w="1100"/>
        <w:gridCol w:w="1207"/>
        <w:gridCol w:w="1090"/>
        <w:gridCol w:w="1025"/>
      </w:tblGrid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лей 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</w:t>
              <w:br/>
              <w:t xml:space="preserve">2022 г. 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июль </w:t>
              <w:br/>
              <w:t xml:space="preserve">2022 г. 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январь-июль </w:t>
              <w:br/>
              <w:t>2022 г. в %</w:t>
              <w:br/>
              <w:t xml:space="preserve">к январю-июлю </w:t>
              <w:br/>
              <w:t xml:space="preserve">2021 г. 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июль 2022 г. к  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8"/>
              <w:jc w:val="center"/>
              <w:rPr/>
            </w:pPr>
            <w:r>
              <w:rPr>
                <w:sz w:val="24"/>
                <w:szCs w:val="24"/>
              </w:rPr>
              <w:t xml:space="preserve">июлю </w:t>
              <w:br/>
              <w:t xml:space="preserve">2021 г.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8"/>
              <w:jc w:val="center"/>
              <w:rPr/>
            </w:pPr>
            <w:r>
              <w:rPr>
                <w:sz w:val="24"/>
                <w:szCs w:val="24"/>
              </w:rPr>
              <w:t xml:space="preserve">июню </w:t>
              <w:br/>
              <w:t xml:space="preserve">2022 г. 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00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66,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9,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7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 и животноводство, охота и предоставление услуг в этих областя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водство и лесозагото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4,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9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8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5,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/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8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2,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5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9,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7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6,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1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7,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1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2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9,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1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4,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1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7,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3,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4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 279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,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5,5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6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5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9,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2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4,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7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5,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; ремонт автомобилей и мотоцикл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0,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4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6,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4,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4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680" w:hanging="0"/>
              <w:rPr/>
            </w:pPr>
            <w:r>
              <w:rPr>
                <w:sz w:val="24"/>
                <w:szCs w:val="24"/>
              </w:rPr>
              <w:t>деятельность пассажирского железнодорожного транспорта в междугородном и международном сообщения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5,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8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рузового железнодорожного транспор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7,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1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рочего пассажирского сухопутного транспор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1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6,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рузового автомобильного транспорта и предоставление услуг по переезду (перемещ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4,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трубопроводного транспор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7,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0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1,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ая и курьерск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временному проживанию и питанию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30,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88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,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8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69,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3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3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7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услуги, кроме страхования и дополнительного пенсионного обеспеч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2,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4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, перестрахование и дополнительное пенсионное обеспечение, кроме обязательного  социального страх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1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1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6,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0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, научная и техническ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0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9,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исследования и раз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5,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1,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6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4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0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9,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5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7,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7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1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2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,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4,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6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3,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3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6,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4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3,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8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2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0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 и отды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физической культуры и спорта, организации отдыха и развлеч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3,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8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4,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2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7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120" w:hRule="exact"/>
          <w:cantSplit w:val="true"/>
        </w:trPr>
        <w:tc>
          <w:tcPr>
            <w:tcW w:w="34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814" w:gutter="0" w:header="1247" w:top="1701" w:footer="1134" w:bottom="1559"/>
          <w:pgNumType w:start="101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ind w:right="680" w:firstLine="799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1247" w:top="1701" w:footer="1134" w:bottom="1559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6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0</w:t>
    </w:r>
    <w:r>
      <w:rPr>
        <w:sz w:val="24"/>
        <w:szCs w:val="24"/>
      </w:rPr>
      <w:fldChar w:fldCharType="end"/>
    </w:r>
  </w:p>
  <w:p>
    <w:pPr>
      <w:pStyle w:val="Footer"/>
      <w:tabs>
        <w:tab w:val="clear" w:pos="4153"/>
        <w:tab w:val="clear" w:pos="8306"/>
        <w:tab w:val="left" w:pos="3708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ключая микроорганизации и малые организации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Normal"/>
      <w:widowControl w:val="false"/>
      <w:autoSpaceDE w:val="false"/>
      <w:spacing w:before="0" w:after="2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character" w:styleId="Style11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3">
    <w:name w:val="Рисунок"/>
    <w:basedOn w:val="Normal"/>
    <w:qFormat/>
    <w:pPr>
      <w:widowControl w:val="false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5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dc:language>en-US</dc:language>
  <cp:lastModifiedBy>Козаченко Анна Дмитриевна</cp:lastModifiedBy>
  <cp:lastPrinted>2022-08-26T12:14:00Z</cp:lastPrinted>
  <dcterms:modified xsi:type="dcterms:W3CDTF">2022-08-26T09:14:00Z</dcterms:modified>
  <cp:revision>1278</cp:revision>
  <dc:subject/>
  <dc:title>ТРУД</dc:title>
</cp:coreProperties>
</file>