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  <w:r>
        <w:rPr>
          <w:b/>
          <w:sz w:val="32"/>
          <w:vertAlign w:val="superscript"/>
        </w:rPr>
        <w:t>1)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1"/>
        <w:gridCol w:w="9"/>
        <w:gridCol w:w="880"/>
        <w:gridCol w:w="9"/>
        <w:gridCol w:w="1283"/>
        <w:gridCol w:w="9"/>
      </w:tblGrid>
      <w:tr>
        <w:trPr>
          <w:tblHeader w:val="true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июле</w:t>
              <w:br/>
              <w:t xml:space="preserve">2022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июль </w:t>
            </w:r>
            <w:r>
              <w:rPr>
                <w:sz w:val="28"/>
              </w:rPr>
              <w:br/>
            </w:r>
            <w:r>
              <w:rPr>
                <w:sz w:val="24"/>
                <w:szCs w:val="24"/>
              </w:rPr>
              <w:t xml:space="preserve">2022 г. </w:t>
              <w:br/>
              <w:t>в % к</w:t>
              <w:br/>
              <w:t>январю-июлю 2021 г.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июль 2022 г. в %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лю</w:t>
              <w:br/>
              <w:t xml:space="preserve">2021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декаб-рю </w:t>
              <w:br/>
              <w:t xml:space="preserve">2021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22 г.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  <w:br/>
              <w:t xml:space="preserve">2022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ль</w:t>
              <w:br/>
              <w:t>2022 г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  <w:tab w:val="left" w:pos="3969" w:leader="none"/>
              </w:tabs>
              <w:autoSpaceDE w:val="false"/>
              <w:spacing w:lineRule="exact" w:line="220" w:before="48" w:after="48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40" w:before="20" w:after="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0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40" w:before="20" w:after="40"/>
              <w:ind w:left="-8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66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40" w:before="20" w:after="40"/>
              <w:ind w:left="-108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40" w:before="2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40" w:before="20" w:after="4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40" w:before="20" w:after="40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atLeast" w:line="240" w:before="0" w:after="48"/>
              <w:ind w:left="-159" w:right="248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1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6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left="-108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3" w:leader="none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5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3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6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9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4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2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4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5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4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5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5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3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5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9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8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,8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5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0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6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8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8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3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6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7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9,7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0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8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8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8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8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9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0"/>
              <w:ind w:left="-8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3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0"/>
              <w:ind w:left="-108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20" w:after="4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lineRule="exact" w:line="340"/>
        <w:jc w:val="both"/>
        <w:rPr>
          <w:vertAlign w:val="superscript"/>
        </w:rPr>
      </w:pPr>
      <w:r>
        <w:rPr>
          <w:vertAlign w:val="superscript"/>
        </w:rPr>
        <w:t>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</w:tabs>
        <w:ind w:firstLine="709"/>
        <w:jc w:val="both"/>
        <w:rPr/>
      </w:pPr>
      <w:r>
        <w:rPr>
          <w:rStyle w:val="FootnoteCharacters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dc:language>en-US</dc:language>
  <cp:lastModifiedBy>Козаченко Анна Дмитриевна</cp:lastModifiedBy>
  <cp:lastPrinted>2022-08-26T11:52:00Z</cp:lastPrinted>
  <dcterms:modified xsi:type="dcterms:W3CDTF">2022-08-26T08:52:00Z</dcterms:modified>
  <cp:revision>291</cp:revision>
  <dc:subject/>
  <dc:title>ТРУД</dc:title>
</cp:coreProperties>
</file>