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августа 2022 г. в Гомельской области действовало 13,9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30,6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9,9% от общего количества действующих организаций (на 1 августа 2021 г. – 20,1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августа 2022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 xml:space="preserve">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авгус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2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3 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5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34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 82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7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67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6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3,9 тыс. действующих организаций в сфере производства осуществляли деятельность 3,2 тыс. организаций (23,3% от общего количества), в сфере услуг – 10,7 тыс. организаций (76,7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августа 2022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>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авгус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2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 9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4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7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4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7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1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,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 2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3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04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2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 29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0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2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2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 4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8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0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 037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,4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5,8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августа 2022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 xml:space="preserve">В % </w:t>
              <w:b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авгус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0 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46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05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 2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 07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0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 2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2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 013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8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dc:language>en-US</dc:language>
  <cp:lastModifiedBy>Козаченко Анна Дмитриевна</cp:lastModifiedBy>
  <cp:lastPrinted>2022-08-26T10:54:00Z</cp:lastPrinted>
  <dcterms:modified xsi:type="dcterms:W3CDTF">2022-08-26T07:54:00Z</dcterms:modified>
  <cp:revision>154</cp:revision>
  <dc:subject/>
  <dc:title>I</dc:title>
</cp:coreProperties>
</file>