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Январь-февраль  202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-февраль  2025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>
                <w:rFonts w:eastAsia="Arial Unicode MS"/>
              </w:rPr>
              <w:t xml:space="preserve">Январь-февраль </w:t>
              <w:br/>
              <w:t xml:space="preserve">2025 г.  </w:t>
              <w:br/>
              <w:t xml:space="preserve">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>
                <w:rFonts w:eastAsia="Arial Unicode MS"/>
              </w:rPr>
              <w:t xml:space="preserve">январю-февралю </w:t>
              <w:br/>
              <w:t>2024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 38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 453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 834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 903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7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6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08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46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6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7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6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1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 615,5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3 191,3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97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январь-февраль 2025 г. в % к январю-февралю 2024</w:t>
      </w:r>
      <w:r>
        <w:rPr/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78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69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36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20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60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175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92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60"/>
              <w:ind w:right="612" w:hanging="0"/>
              <w:jc w:val="right"/>
              <w:rPr/>
            </w:pPr>
            <w:r>
              <w:rPr/>
              <w:t>87,0</w:t>
            </w:r>
          </w:p>
        </w:tc>
      </w:tr>
    </w:tbl>
    <w:p>
      <w:pPr>
        <w:pStyle w:val="23"/>
        <w:spacing w:lineRule="auto" w:line="240" w:before="24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96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февраль  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февраль 2025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февраль  </w:t>
              <w:br/>
              <w:t>2024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нварь-февраль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1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в 6,2р.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в 6р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3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3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8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25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-21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8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80"/>
              <w:ind w:right="454" w:hanging="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январь-февраль 2025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Январь-февраль </w:t>
              <w:br/>
              <w:t>2024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февраль </w:t>
              <w:br/>
              <w:t>2025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февраль 2025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  <w:t>январю-февралю 2024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0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74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50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36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54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46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3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0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62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0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6,5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февраль 2025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февраль 2024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color w:val="000000"/>
              </w:rPr>
              <w:t>январю-февралю 2024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20" w:after="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96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,1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20" w:after="2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0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20" w:after="2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0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5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46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07,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5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224,8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2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68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4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в 3,6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в 7,4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84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83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13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7"/>
        <w:gridCol w:w="1211"/>
        <w:gridCol w:w="7"/>
        <w:gridCol w:w="1127"/>
        <w:gridCol w:w="7"/>
        <w:gridCol w:w="1224"/>
        <w:gridCol w:w="7"/>
        <w:gridCol w:w="117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bCs/>
              </w:rPr>
              <w:t xml:space="preserve">Январь-февраль </w:t>
              <w:br/>
              <w:t>2025 г.</w:t>
            </w:r>
            <w:r>
              <w:rPr/>
              <w:t xml:space="preserve"> 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-февралю  2024 г.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январю-февралю 2024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 30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 108,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4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0" w:after="4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39,2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454" w:hanging="0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0" w:after="4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2 81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2 638,1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454" w:hanging="0"/>
              <w:jc w:val="right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0" w:after="4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173,2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113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227" w:hanging="0"/>
              <w:jc w:val="right"/>
              <w:rPr/>
            </w:pPr>
            <w:r>
              <w:rPr/>
              <w:t>173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40"/>
              <w:ind w:right="454" w:hanging="0"/>
              <w:jc w:val="right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185,2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454" w:hanging="0"/>
              <w:jc w:val="right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59,3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60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454" w:hanging="0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74,2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227" w:hanging="0"/>
              <w:jc w:val="right"/>
              <w:rPr/>
            </w:pPr>
            <w:r>
              <w:rPr/>
              <w:t>174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/>
              <w:ind w:right="454" w:hanging="0"/>
              <w:jc w:val="right"/>
              <w:rPr/>
            </w:pPr>
            <w:r>
              <w:rPr/>
              <w:t>7,9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информация и связь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26,6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33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175,7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8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53,4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0" w:after="2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2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20"/>
              <w:ind w:right="22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20"/>
              <w:ind w:right="113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20"/>
              <w:ind w:right="227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0" w:after="20"/>
              <w:ind w:right="454" w:hanging="0"/>
              <w:jc w:val="right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07,1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35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27,6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29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03,5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227" w:hanging="0"/>
              <w:jc w:val="right"/>
              <w:rPr/>
            </w:pPr>
            <w:r>
              <w:rPr/>
              <w:t>203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/>
              <w:ind w:right="454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0" w:hRule="exact"/>
          <w:cantSplit w:val="true"/>
        </w:trPr>
        <w:tc>
          <w:tcPr>
            <w:tcW w:w="275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0" w:after="2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марта 2025 г. составила 32,4 млрд. рублей и снизилась по сравнению с 1 февраля 2025 г. на 0,2%, дебиторская задолженность – 10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,8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936"/>
        <w:gridCol w:w="1822"/>
      </w:tblGrid>
      <w:tr>
        <w:trPr>
          <w:tblHeader w:val="true"/>
          <w:trHeight w:val="216" w:hRule="atLeast"/>
        </w:trPr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марта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  <w:br/>
              <w:t xml:space="preserve">1 февраля     2025 г. </w:t>
            </w:r>
          </w:p>
        </w:tc>
      </w:tr>
      <w:tr>
        <w:trPr>
          <w:tblHeader w:val="true"/>
          <w:trHeight w:val="389" w:hRule="atLeast"/>
        </w:trPr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9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901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454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634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5,5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9,5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en-US"/>
              </w:rPr>
            </w:pPr>
            <w:r>
              <w:rPr/>
              <w:t>106,6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471,7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be-BY"/>
              </w:rPr>
            </w:pPr>
            <w:r>
              <w:rPr/>
              <w:t>114,8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9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-57" w:hanging="0"/>
              <w:rPr>
                <w:color w:val="000000"/>
              </w:rPr>
            </w:pPr>
            <w:r>
              <w:rPr/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04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80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1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2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be-BY"/>
              </w:rPr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11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>
                <w:lang w:val="be-BY"/>
              </w:rPr>
            </w:pPr>
            <w:r>
              <w:rPr/>
              <w:t>94,1</w:t>
            </w:r>
          </w:p>
        </w:tc>
      </w:tr>
      <w:tr>
        <w:trPr>
          <w:trHeight w:val="89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1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2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945,2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9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53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8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9 756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6,5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1,0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96,9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</w:tr>
      <w:tr>
        <w:trPr>
          <w:trHeight w:val="61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5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1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 984,6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8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36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634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90" w:after="8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38,3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4,4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6,1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90" w:after="8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173" w:hRule="atLeast"/>
        </w:trPr>
        <w:tc>
          <w:tcPr>
            <w:tcW w:w="5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2</w:t>
            </w:r>
          </w:p>
        </w:tc>
        <w:tc>
          <w:tcPr>
            <w:tcW w:w="1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93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454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,4</w:t>
            </w:r>
          </w:p>
        </w:tc>
        <w:tc>
          <w:tcPr>
            <w:tcW w:w="1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90" w:after="80"/>
              <w:ind w:right="510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6"/>
        <w:gridCol w:w="1516"/>
        <w:gridCol w:w="1335"/>
        <w:gridCol w:w="1447"/>
        <w:gridCol w:w="1324"/>
      </w:tblGrid>
      <w:tr>
        <w:trPr>
          <w:tblHeader w:val="true"/>
          <w:trHeight w:val="23" w:hRule="atLeast"/>
          <w:cantSplit w:val="true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747" w:hRule="atLeast"/>
          <w:cantSplit w:val="true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b/>
                <w:b/>
              </w:rPr>
            </w:pPr>
            <w:r>
              <w:rPr>
                <w:b/>
              </w:rPr>
              <w:t>12 63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b/>
                <w:b/>
              </w:rPr>
            </w:pPr>
            <w:r>
              <w:rPr>
                <w:b/>
              </w:rPr>
              <w:t>2 404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499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408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7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675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408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258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/>
            </w:pPr>
            <w:r>
              <w:rPr/>
              <w:t>582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4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7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6</w:t>
            </w:r>
          </w:p>
        </w:tc>
        <w:tc>
          <w:tcPr>
            <w:tcW w:w="14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89" w:hanging="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8</w:t>
            </w:r>
          </w:p>
        </w:tc>
      </w:tr>
    </w:tbl>
    <w:p>
      <w:pPr>
        <w:pStyle w:val="211"/>
        <w:widowControl w:val="false"/>
        <w:spacing w:lineRule="auto" w:line="240" w:before="12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3412"/>
        <w:gridCol w:w="1481"/>
        <w:gridCol w:w="1288"/>
        <w:gridCol w:w="1517"/>
        <w:gridCol w:w="1260"/>
      </w:tblGrid>
      <w:tr>
        <w:trPr>
          <w:tblHeader w:val="true"/>
          <w:trHeight w:val="45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2025 г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</w:rPr>
              <w:t>19 75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4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50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napToGrid w:val="false"/>
              <w:spacing w:lineRule="exact" w:line="240" w:before="80" w:after="80"/>
              <w:ind w:right="324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2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03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44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 692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/>
            </w:pPr>
            <w:r>
              <w:rPr>
                <w:lang w:val="be-BY"/>
              </w:rPr>
              <w:t>10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1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7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98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3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9"/>
        <w:gridCol w:w="1406"/>
        <w:gridCol w:w="1337"/>
        <w:gridCol w:w="1378"/>
        <w:gridCol w:w="1358"/>
      </w:tblGrid>
      <w:tr>
        <w:trPr>
          <w:tblHeader w:val="true"/>
          <w:trHeight w:val="484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931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>2025 г.,</w:t>
              <w:br/>
              <w:t xml:space="preserve"> млн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b/>
                <w:b/>
              </w:rPr>
            </w:pPr>
            <w:r>
              <w:rPr>
                <w:b/>
              </w:rPr>
              <w:t>9 984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536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2" w:hanging="0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8" w:hanging="0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3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8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 07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5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6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  <w:t>275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4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4</w:t>
            </w:r>
          </w:p>
        </w:tc>
      </w:tr>
      <w:tr>
        <w:trPr>
          <w:trHeight w:val="79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302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80" w:after="8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6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80" w:after="8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>
          <w:b/>
          <w:sz w:val="28"/>
          <w:szCs w:val="28"/>
        </w:rPr>
        <w:t xml:space="preserve">Просроченная дебиторская задолженность, по которой создан резерв </w:t>
        <w:br/>
        <w:t>по сомнительным долгам, по видам экономической деятельности</w:t>
        <w:br/>
        <w:t>на 1 марта 2025 г.</w:t>
      </w:r>
    </w:p>
    <w:p>
      <w:pPr>
        <w:pStyle w:val="311"/>
        <w:spacing w:lineRule="exact" w:line="24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миллионов </w:t>
      </w:r>
      <w:r>
        <w:rPr/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3"/>
        <w:gridCol w:w="1561"/>
        <w:gridCol w:w="1395"/>
        <w:gridCol w:w="1413"/>
        <w:gridCol w:w="1336"/>
      </w:tblGrid>
      <w:tr>
        <w:trPr>
          <w:tblHeader w:val="true"/>
          <w:trHeight w:val="940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осроченная дебиторская задолженность, по которой создан резерв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по сомнительным долгам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Из нее по договорам с нерезидентами Республики Беларусь</w:t>
            </w:r>
          </w:p>
        </w:tc>
      </w:tr>
      <w:tr>
        <w:trPr>
          <w:tblHeader w:val="true"/>
          <w:trHeight w:val="214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 % к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1 февраля 2025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в % к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1 февраля 2025 г.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7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42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0,00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79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302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2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</w:tbl>
    <w:p>
      <w:pPr>
        <w:pStyle w:val="211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97"/>
        <w:gridCol w:w="1421"/>
        <w:gridCol w:w="1324"/>
        <w:gridCol w:w="1390"/>
        <w:gridCol w:w="1326"/>
      </w:tblGrid>
      <w:tr>
        <w:trPr>
          <w:tblHeader w:val="true"/>
          <w:trHeight w:val="5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84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2025 г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43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94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43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93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362" w:hanging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0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0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741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271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8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0,0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color w:val="FF0000"/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8,8р.</w:t>
            </w:r>
          </w:p>
        </w:tc>
      </w:tr>
    </w:tbl>
    <w:p>
      <w:pPr>
        <w:pStyle w:val="211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59"/>
        <w:gridCol w:w="1465"/>
        <w:gridCol w:w="1283"/>
        <w:gridCol w:w="1493"/>
        <w:gridCol w:w="1258"/>
      </w:tblGrid>
      <w:tr>
        <w:trPr>
          <w:tblHeader w:val="true"/>
          <w:trHeight w:val="705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>1 февраля</w:t>
            </w:r>
          </w:p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2025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рта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в % к 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55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5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200" w:after="20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00" w:after="20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7,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00" w:after="2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Козаченко Анна Дмитриевна</cp:lastModifiedBy>
  <cp:lastPrinted>2025-04-16T18:35:00Z</cp:lastPrinted>
  <dcterms:modified xsi:type="dcterms:W3CDTF">2025-04-25T11:33:00Z</dcterms:modified>
  <cp:revision>912</cp:revision>
  <dc:subject/>
  <dc:title>IV</dc:title>
</cp:coreProperties>
</file>