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2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емесячная заработная плата работников организаций области 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2025 г. составила </w:t>
        <w:br/>
        <w:t>2</w:t>
      </w:r>
      <w:r>
        <w:rPr>
          <w:sz w:val="28"/>
          <w:lang w:val="en-US"/>
        </w:rPr>
        <w:t> </w:t>
      </w:r>
      <w:r>
        <w:rPr>
          <w:sz w:val="28"/>
        </w:rPr>
        <w:t>216,2 рубля, в том числе в марте – 2 302,3 рубля, что на 132,6 рубля, или на 6,1% больше, чем в феврале 2025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/>
      </w:pPr>
      <w:r>
        <w:rPr/>
        <w:t xml:space="preserve">Номинальная начисленная и реальная заработная плат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495"/>
        <w:gridCol w:w="1387"/>
        <w:gridCol w:w="1247"/>
        <w:gridCol w:w="1523"/>
        <w:gridCol w:w="1248"/>
      </w:tblGrid>
      <w:tr>
        <w:trPr>
          <w:tblHeader w:val="true"/>
          <w:trHeight w:val="605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9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25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27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42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38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4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81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b w:val="false"/>
                <w:sz w:val="24"/>
                <w:szCs w:val="24"/>
              </w:rPr>
              <w:t>2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63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5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45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7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5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95,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7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04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4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97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45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189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/>
            </w:pPr>
            <w:r>
              <w:rPr>
                <w:i/>
                <w:sz w:val="24"/>
                <w:szCs w:val="24"/>
              </w:rPr>
              <w:t>117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75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2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69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02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3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,2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12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I квартале</w:t>
      </w:r>
      <w:r>
        <w:rPr>
          <w:sz w:val="24"/>
        </w:rPr>
        <w:t xml:space="preserve"> </w:t>
      </w:r>
      <w:r>
        <w:rPr>
          <w:sz w:val="28"/>
        </w:rPr>
        <w:t xml:space="preserve"> 2025 г. составила </w:t>
        <w:br/>
        <w:t xml:space="preserve">1 835,5 рубля, в том числе в марте – 1 885,4 рубля, что на 43,7 рубля, </w:t>
        <w:br/>
        <w:t xml:space="preserve">или на 2,4% больше, чем в феврале 2025 г. Реальная заработная плата в бюджетных организациях в I квартале 2025 г. по сравнению </w:t>
        <w:br/>
        <w:t xml:space="preserve">с соответствующим периодом 2024 г. увеличилась на 14,1%, в марте </w:t>
        <w:br/>
        <w:t>2025 г. по сравнению с февралем 2025 г. увеличилась на 1,6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ind w:hanging="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272"/>
        <w:gridCol w:w="1274"/>
        <w:gridCol w:w="1227"/>
        <w:gridCol w:w="1226"/>
        <w:gridCol w:w="1217"/>
      </w:tblGrid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7" w:leader="none"/>
              </w:tabs>
              <w:spacing w:lineRule="exact" w:line="240" w:before="0" w:after="48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у </w:t>
              <w:br/>
              <w:t>2024 г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  <w:br/>
              <w:t>2025 г.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  <w:br/>
              <w:t>2025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  <w:br/>
              <w:t>2025 г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марту</w:t>
              <w:br/>
              <w:t>2024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февралю</w:t>
              <w:br/>
              <w:t>2025 г.</w:t>
            </w:r>
          </w:p>
        </w:tc>
      </w:tr>
      <w:tr>
        <w:trPr>
          <w:trHeight w:val="296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1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02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>
          <w:trHeight w:val="23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6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5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9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9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4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1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4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6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14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1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6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4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24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4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9,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4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4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4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4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1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6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9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3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4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9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4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9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2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/>
              <w:ind w:left="482" w:hanging="0"/>
              <w:rPr/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4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9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5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0,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9,4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5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4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4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4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2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2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9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5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6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8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1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6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106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31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2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0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6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9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2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7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2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4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78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1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8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9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1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2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4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82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1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9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82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4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6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8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1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7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22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8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5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3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6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2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3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9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5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2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3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0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3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7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9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1,7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,3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619" w:right="422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</w:tbl>
    <w:p>
      <w:pPr>
        <w:pStyle w:val="2"/>
        <w:tabs>
          <w:tab w:val="clear" w:pos="720"/>
          <w:tab w:val="left" w:pos="6804" w:leader="none"/>
        </w:tabs>
        <w:spacing w:lineRule="auto" w:line="240" w:before="120" w:after="10"/>
        <w:ind w:right="-2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247" w:top="1701" w:footer="1134" w:bottom="156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cp:keywords/>
  <dc:language>en-US</dc:language>
  <cp:lastModifiedBy>Козаченко Анна Дмитриевна</cp:lastModifiedBy>
  <cp:lastPrinted>2025-02-21T15:03:00Z</cp:lastPrinted>
  <dcterms:modified xsi:type="dcterms:W3CDTF">2025-04-25T11:21:00Z</dcterms:modified>
  <cp:revision>1086</cp:revision>
  <dc:subject/>
  <dc:title>ТРУД</dc:title>
</cp:coreProperties>
</file>