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"/>
        <w:gridCol w:w="1000"/>
        <w:gridCol w:w="9"/>
        <w:gridCol w:w="899"/>
        <w:gridCol w:w="9"/>
        <w:gridCol w:w="892"/>
        <w:gridCol w:w="9"/>
        <w:gridCol w:w="880"/>
        <w:gridCol w:w="9"/>
        <w:gridCol w:w="880"/>
        <w:gridCol w:w="9"/>
        <w:gridCol w:w="881"/>
        <w:gridCol w:w="9"/>
        <w:gridCol w:w="1283"/>
        <w:gridCol w:w="9"/>
      </w:tblGrid>
      <w:tr>
        <w:trPr>
          <w:tblHeader w:val="true"/>
          <w:trHeight w:val="548" w:hRule="atLeast"/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марте</w:t>
              <w:br/>
              <w:t xml:space="preserve">2025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35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</w:r>
            <w:r>
              <w:rPr>
                <w:spacing w:val="-10"/>
                <w:sz w:val="24"/>
                <w:szCs w:val="24"/>
              </w:rPr>
              <w:t xml:space="preserve"> </w:t>
              <w:br/>
              <w:t xml:space="preserve">2025 г. 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</w:t>
            </w:r>
            <w:r>
              <w:rPr>
                <w:spacing w:val="-10"/>
                <w:sz w:val="24"/>
                <w:szCs w:val="24"/>
              </w:rPr>
              <w:br/>
              <w:t>2024 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март 2025 г. в % к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386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марту</w:t>
              <w:br/>
              <w:t xml:space="preserve">2024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декабрю </w:t>
              <w:br/>
              <w:t xml:space="preserve">2024 г. 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февралю</w:t>
              <w:br/>
              <w:t xml:space="preserve">2025 г.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810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  <w:br/>
              <w:t xml:space="preserve">2025 г.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март</w:t>
              <w:br/>
              <w:t>2025 г.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</w:tabs>
              <w:autoSpaceDE w:val="false"/>
              <w:spacing w:lineRule="exact" w:line="220" w:before="48" w:after="67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left="-91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16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34" w:right="-125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02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159" w:right="24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9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3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napToGrid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186"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0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5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1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4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9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4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3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1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3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7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4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8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7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/>
            </w:pPr>
            <w:r>
              <w:rPr>
                <w:sz w:val="24"/>
                <w:szCs w:val="24"/>
              </w:rPr>
              <w:t>2 290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4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3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0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8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9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8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0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7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7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0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3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1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1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6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8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9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3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0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323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3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337" w:hRule="atLeast"/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pacing w:lineRule="exact" w:line="240" w:before="20" w:after="48"/>
              <w:ind w:left="-91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125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3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left="-95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48"/>
              <w:ind w:right="2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cp:keywords/>
  <dc:language>en-US</dc:language>
  <cp:lastModifiedBy>Козаченко Анна Дмитриевна</cp:lastModifiedBy>
  <cp:lastPrinted>2024-03-18T16:27:00Z</cp:lastPrinted>
  <dcterms:modified xsi:type="dcterms:W3CDTF">2025-04-25T10:59:00Z</dcterms:modified>
  <cp:revision>316</cp:revision>
  <dc:subject/>
  <dc:title>ТРУД</dc:title>
</cp:coreProperties>
</file>