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985"/>
        <w:gridCol w:w="2126"/>
      </w:tblGrid>
      <w:tr>
        <w:trPr>
          <w:trHeight w:val="28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 xml:space="preserve">2025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</w:t>
              <w:br/>
              <w:t xml:space="preserve">2024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4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</w:t>
              <w:br/>
              <w:t>2023 г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2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napToGrid w:val="false"/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napToGrid w:val="false"/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07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40" w:before="80" w:after="8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  <w:tab w:val="left" w:pos="1309" w:leader="none"/>
              </w:tabs>
              <w:spacing w:lineRule="exact" w:line="240" w:before="80" w:after="80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</w:tbl>
    <w:p>
      <w:pPr>
        <w:pStyle w:val="TextBody"/>
        <w:spacing w:lineRule="exact" w:line="300" w:before="40" w:after="4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26"/>
        <w:gridCol w:w="2126"/>
        <w:gridCol w:w="2071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5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</w:t>
              <w:br/>
              <w:t>2024 г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  <w:br/>
              <w:t>2024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</w:t>
              <w:br/>
              <w:t>2023 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5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153" w:hRule="atLeast"/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2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4-21T14:53:00Z</cp:lastPrinted>
  <dcterms:modified xsi:type="dcterms:W3CDTF">2025-04-25T11:35:00Z</dcterms:modified>
  <cp:revision>858</cp:revision>
  <dc:subject/>
  <dc:title>ПОТРЕБИТЕЛЬСКИЙ  РЫНОК</dc:title>
</cp:coreProperties>
</file>