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29"/>
          <w:szCs w:val="29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0"/>
          <w:szCs w:val="30"/>
        </w:rPr>
        <w:t>)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Xl35"/>
              <w:spacing w:lineRule="exact" w:line="240" w:before="40" w:after="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7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7,5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30" w:after="4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3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4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4,6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4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2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-4,6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0" w:after="4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30" w:after="40"/>
              <w:ind w:right="510" w:hanging="0"/>
              <w:jc w:val="right"/>
              <w:rPr/>
            </w:pPr>
            <w:r>
              <w:rPr/>
              <w:t>8,7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-февраль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-февраль 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февраль 2025 г. </w:t>
              <w:br/>
              <w:t xml:space="preserve">в % к </w:t>
              <w:br/>
              <w:t>январю-февралю 2024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74,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22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7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30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9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в 30,4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07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5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42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5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37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28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91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81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334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35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92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143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276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5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1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в 4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31" w:hanging="0"/>
              <w:jc w:val="right"/>
              <w:rPr/>
            </w:pPr>
            <w:r>
              <w:rPr/>
              <w:t>77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25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февраль 2024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ind w:right="-49" w:hanging="0"/>
              <w:rPr/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/>
              <w:t xml:space="preserve">январю-февралю </w:t>
            </w:r>
          </w:p>
          <w:p>
            <w:pPr>
              <w:pStyle w:val="Xl35"/>
              <w:spacing w:lineRule="exact" w:line="240" w:before="40" w:after="40"/>
              <w:ind w:right="-49" w:hanging="0"/>
              <w:rPr/>
            </w:pPr>
            <w:r>
              <w:rPr/>
              <w:t>2024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10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1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9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в 3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6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4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6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69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32,2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46,3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63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172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марта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546"/>
        <w:gridCol w:w="2705"/>
        <w:gridCol w:w="2707"/>
      </w:tblGrid>
      <w:tr>
        <w:trPr>
          <w:trHeight w:val="4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дебиторская задолженность, </w:t>
              <w:br/>
              <w:t>млн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b/>
                <w:b/>
              </w:rPr>
            </w:pPr>
            <w:r>
              <w:rPr>
                <w:b/>
              </w:rPr>
              <w:t>1 536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1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6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napToGrid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/>
            </w:pPr>
            <w:r>
              <w:rPr/>
              <w:t>68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6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2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27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6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марта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3690"/>
        <w:gridCol w:w="2896"/>
        <w:gridCol w:w="2372"/>
      </w:tblGrid>
      <w:tr>
        <w:trPr>
          <w:trHeight w:val="6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404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1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3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5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3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0</w:t>
            </w:r>
          </w:p>
        </w:tc>
      </w:tr>
      <w:tr>
        <w:trPr>
          <w:trHeight w:val="356" w:hRule="atLeast"/>
        </w:trPr>
        <w:tc>
          <w:tcPr>
            <w:tcW w:w="36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23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</w:rPr>
        <w:t>на 1 марта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2"/>
        <w:gridCol w:w="2583"/>
      </w:tblGrid>
      <w:tr>
        <w:trPr>
          <w:trHeight w:val="5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33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b/>
                <w:b/>
              </w:rPr>
            </w:pPr>
            <w:r>
              <w:rPr>
                <w:b/>
              </w:rPr>
              <w:t>496,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80" w:after="80"/>
              <w:ind w:right="103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0</w:t>
            </w:r>
          </w:p>
        </w:tc>
      </w:tr>
      <w:tr>
        <w:trPr>
          <w:trHeight w:val="190" w:hRule="atLeast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8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80" w:after="8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int"/>
        <w:spacing w:lineRule="exact" w:line="200"/>
        <w:ind w:right="-113"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  <w:szCs w:val="20"/>
        </w:rPr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): подчиненных (входящие в состав) государственным органам (организациям), а также акции (доли в уставных фондах) которых находятся в государственной собственности и переданы в управление государственным органам (организациям); являющиеся участниками холдингов; без ведомственной подчиненности со средней численностью работников за предыдущий год 50 человек и более; некоммерческим организациям, осуществляющих предпринимательскую деятельность: подчиненных (входящие в состав) государственным органам (организациям) (кроме бюджетных организаций, за исключением государственных лесохозяйственных учреждений) со средней численностью работников за предыдущий год 50 человек и более; без ведомственной подчиненности со средней численностью работников за предыдущий год 101 человек и более; обособленным подразделениям указанных юридических л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5-03-24T11:03:00Z</cp:lastPrinted>
  <dcterms:modified xsi:type="dcterms:W3CDTF">2025-04-25T10:54:00Z</dcterms:modified>
  <cp:revision>1722</cp:revision>
  <dc:subject/>
  <dc:title>ФИНАНСЫ</dc:title>
</cp:coreProperties>
</file>