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35"/>
        <w:gridCol w:w="1035"/>
        <w:gridCol w:w="1035"/>
        <w:gridCol w:w="1035"/>
        <w:gridCol w:w="1035"/>
        <w:gridCol w:w="1036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  <w:br/>
              <w:t>202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ю </w:t>
              <w:br/>
              <w:t>2024 г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 г. к декабрю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4 г. к январю-февралю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феврале 2025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январем 2025 г. составил 101,3%, с декабрем 2024 г. – 102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7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феврале 2025 г. </w:t>
      </w:r>
      <w:r>
        <w:rPr/>
        <w:t>по сравнению с январем 2025 г. составил 100,6%, с декабрем</w:t>
        <w:br/>
        <w:t xml:space="preserve">2024 г.  </w:t>
      </w:r>
      <w:r>
        <w:rPr>
          <w:szCs w:val="28"/>
        </w:rPr>
        <w:t>–</w:t>
      </w:r>
      <w:r>
        <w:rPr/>
        <w:t xml:space="preserve"> 101,4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047"/>
        <w:gridCol w:w="1047"/>
        <w:gridCol w:w="1048"/>
        <w:gridCol w:w="184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5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евра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феврале</w:t>
        <w:br/>
        <w:t>2025 г. по сравнению с январем 2025 г. составил 100,7%, с декабрем</w:t>
        <w:br/>
        <w:t xml:space="preserve">2024 г. </w:t>
      </w:r>
      <w:r>
        <w:rPr>
          <w:szCs w:val="28"/>
        </w:rPr>
        <w:t>– 102%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феврале 2025 г. по сравнению с январем 2025 г. составил 100,5%, с декабрем</w:t>
        <w:br/>
        <w:t xml:space="preserve">2024 г. </w:t>
      </w:r>
      <w:r>
        <w:rPr>
          <w:szCs w:val="28"/>
        </w:rPr>
        <w:t>– 101,4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053"/>
        <w:gridCol w:w="1053"/>
        <w:gridCol w:w="105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 и пряж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феврале 2025 г. по сравнению </w:t>
      </w:r>
      <w:r>
        <w:rPr>
          <w:szCs w:val="28"/>
        </w:rPr>
        <w:t>с январем 2025 г.</w:t>
        <w:br/>
        <w:t>составил 103,4%, с декабрем 2024 г. – 103,7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031"/>
        <w:gridCol w:w="1031"/>
        <w:gridCol w:w="1032"/>
        <w:gridCol w:w="1843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феврале 2025 г. по сравнению с январем 2025 г. составил 100,1%, в том числе в горнодобывающей промышленности – 96,7%, обрабатывающей промышленности – 100,2%, снабжении электроэнергией, газом, паром, горячей водой и кондиционированным воздухом – 100,4%, водоснабжении; сборе, обработке и удалении отходов, деятельности по ликвидации загрязнений – 107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4</w:t>
            </w:r>
          </w:p>
        </w:tc>
      </w:tr>
    </w:tbl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6"/>
        <w:gridCol w:w="1087"/>
        <w:gridCol w:w="108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</w:t>
              <w:br/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6" w:after="16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феврале 2025 г. по сравнению с январем 2025 г.</w:t>
        <w:br/>
        <w:t>составил 100,1%, в растениеводстве – 99,2%, животноводстве – 100,3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4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5</w:t>
            </w:r>
          </w:p>
        </w:tc>
      </w:tr>
    </w:tbl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13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Февра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5 г. к январю-февра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ю </w:t>
              <w:b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Отдел цен</dc:creator>
  <dc:description/>
  <cp:keywords/>
  <dc:language>en-US</dc:language>
  <cp:lastModifiedBy>Козаченко Анна Дмитриевна</cp:lastModifiedBy>
  <cp:lastPrinted>2025-03-13T09:23:00Z</cp:lastPrinted>
  <dcterms:modified xsi:type="dcterms:W3CDTF">2025-03-25T08:48:00Z</dcterms:modified>
  <cp:revision>37</cp:revision>
  <dc:subject/>
  <dc:title>III</dc:title>
</cp:coreProperties>
</file>