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Январь  202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  2025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>
                <w:rFonts w:eastAsia="Arial Unicode MS"/>
              </w:rPr>
              <w:t>Январь 2025 г.</w:t>
              <w:br/>
              <w:t xml:space="preserve"> 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>
                <w:rFonts w:eastAsia="Arial Unicode MS"/>
              </w:rPr>
              <w:t>январю 2024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 17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 16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394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 40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4,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3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53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3,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68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04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60" w:after="1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316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60" w:after="1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678,9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/>
            </w:pPr>
            <w:r>
              <w:rPr/>
              <w:t>1 930,3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60" w:after="160"/>
              <w:ind w:right="454" w:hanging="0"/>
              <w:jc w:val="right"/>
              <w:rPr/>
            </w:pPr>
            <w:r>
              <w:rPr/>
              <w:t>284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январь 2025 г. в % к январю 2024</w:t>
      </w:r>
      <w:r>
        <w:rPr/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45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204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58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90,1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06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66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8,4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96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  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 2025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  </w:t>
              <w:br/>
              <w:t>2024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3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3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4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3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4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в 6,3р.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в 6,1р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6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4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19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-16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4,5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71" w:hanging="0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январь 2025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Январь </w:t>
              <w:br/>
              <w:t>2024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 </w:t>
              <w:br/>
              <w:t>2025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 2025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  <w:t>январю 2024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104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624" w:hanging="0"/>
              <w:jc w:val="right"/>
              <w:rPr>
                <w:b/>
                <w:b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166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139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624" w:hanging="0"/>
              <w:jc w:val="right"/>
              <w:rPr/>
            </w:pPr>
            <w:r>
              <w:rPr/>
              <w:t>172,1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3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6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264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194,1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/>
            </w:pPr>
            <w:r>
              <w:rPr/>
              <w:t>в 3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624" w:hanging="0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 2025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 2024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color w:val="000000"/>
              </w:rPr>
              <w:t>январю 2024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60" w:after="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7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6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293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92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5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6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1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8392160</wp:posOffset>
                </wp:positionH>
                <wp:positionV relativeFrom="paragraph">
                  <wp:posOffset>-295275</wp:posOffset>
                </wp:positionV>
                <wp:extent cx="967105" cy="299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0.8pt;margin-top:-23.25pt;width:76.1pt;height:2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"/>
        <w:gridCol w:w="1183"/>
        <w:gridCol w:w="7"/>
        <w:gridCol w:w="1155"/>
        <w:gridCol w:w="7"/>
        <w:gridCol w:w="117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bCs/>
              </w:rPr>
              <w:t>Январь 2025 г.</w:t>
            </w:r>
            <w:r>
              <w:rPr/>
              <w:t xml:space="preserve"> 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  2024 г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январю 2024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30" w:after="3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 526,7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1 424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1 293,6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96" w:hanging="0"/>
              <w:jc w:val="right"/>
              <w:rPr/>
            </w:pPr>
            <w:r>
              <w:rPr/>
              <w:t>1 1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3,2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в 3р.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5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в 3,2р.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52,4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34,3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243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79,8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59,4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292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02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62,0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47,6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42,4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91,8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206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74,7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175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30" w:after="3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273,7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  <w:t>275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30" w:after="30"/>
              <w:ind w:right="454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20" w:hRule="exact"/>
          <w:cantSplit w:val="true"/>
        </w:trPr>
        <w:tc>
          <w:tcPr>
            <w:tcW w:w="271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30" w:after="3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30" w:after="3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30" w:after="3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3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tabs>
          <w:tab w:val="clear" w:pos="709"/>
          <w:tab w:val="left" w:pos="3210" w:leader="none"/>
        </w:tabs>
        <w:spacing w:lineRule="auto" w:line="240" w:before="0" w:after="0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февраля 2025 г. составила 32,4 млрд. рублей и увеличилась по сравнению с 1 января 2025 г. на 2%, дебиторская задолженность – 9,8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3,5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936"/>
        <w:gridCol w:w="1822"/>
      </w:tblGrid>
      <w:tr>
        <w:trPr>
          <w:tblHeader w:val="true"/>
          <w:trHeight w:val="216" w:hRule="atLeast"/>
        </w:trPr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февра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  <w:br/>
              <w:t xml:space="preserve">1 января     2025 г. </w:t>
            </w:r>
          </w:p>
        </w:tc>
      </w:tr>
      <w:tr>
        <w:trPr>
          <w:tblHeader w:val="true"/>
          <w:trHeight w:val="389" w:hRule="atLeast"/>
        </w:trPr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</w:rPr>
              <w:t>448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873,7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в 6,3р.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978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8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5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en-US"/>
              </w:rPr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</w:rPr>
              <w:t>153,1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 общей суммарн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6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</w:t>
              <w:br/>
              <w:t>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390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2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37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0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3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302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2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37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5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be-BY"/>
              </w:rPr>
              <w:t>470,1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1,6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3,1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82,7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</w:tr>
      <w:tr>
        <w:trPr>
          <w:trHeight w:val="61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color w:val="000000"/>
                <w:lang w:val="be-BY"/>
              </w:rPr>
              <w:t>809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5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527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trHeight w:val="634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lang w:val="be-BY"/>
              </w:rPr>
              <w:t>333,5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8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173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8</w:t>
            </w:r>
          </w:p>
        </w:tc>
        <w:tc>
          <w:tcPr>
            <w:tcW w:w="1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numPr>
          <w:ilvl w:val="0"/>
          <w:numId w:val="0"/>
        </w:numPr>
        <w:spacing w:lineRule="auto" w:line="240" w:before="0" w:after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6"/>
        <w:gridCol w:w="1516"/>
        <w:gridCol w:w="1335"/>
        <w:gridCol w:w="1447"/>
        <w:gridCol w:w="1324"/>
      </w:tblGrid>
      <w:tr>
        <w:trPr>
          <w:tblHeader w:val="true"/>
          <w:trHeight w:val="23" w:hRule="atLeast"/>
          <w:cantSplit w:val="true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747" w:hRule="atLeast"/>
          <w:cantSplit w:val="true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b/>
                <w:b/>
              </w:rPr>
            </w:pPr>
            <w:r>
              <w:rPr>
                <w:b/>
              </w:rPr>
              <w:t>11 97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b/>
                <w:b/>
              </w:rPr>
            </w:pPr>
            <w:r>
              <w:rPr>
                <w:b/>
              </w:rPr>
              <w:t>2 390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481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8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391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3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 141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93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32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4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  <w:t>536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3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в 4,5р.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6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</w:tbl>
    <w:p>
      <w:pPr>
        <w:pStyle w:val="211"/>
        <w:widowControl w:val="false"/>
        <w:spacing w:lineRule="auto" w:line="240" w:before="12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3412"/>
        <w:gridCol w:w="1481"/>
        <w:gridCol w:w="1288"/>
        <w:gridCol w:w="1517"/>
        <w:gridCol w:w="1260"/>
      </w:tblGrid>
      <w:tr>
        <w:trPr>
          <w:tblHeader w:val="true"/>
          <w:trHeight w:val="45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</w:rPr>
              <w:t>20 47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4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50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napToGrid w:val="false"/>
              <w:spacing w:lineRule="exact" w:line="240" w:before="80" w:after="80"/>
              <w:ind w:right="324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2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11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050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 388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3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7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6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5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1,9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/>
            </w:pPr>
            <w:r>
              <w:rPr>
                <w:lang w:val="en-US"/>
              </w:rPr>
              <w:t>10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1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9"/>
        <w:gridCol w:w="1406"/>
        <w:gridCol w:w="1337"/>
        <w:gridCol w:w="1378"/>
        <w:gridCol w:w="1358"/>
      </w:tblGrid>
      <w:tr>
        <w:trPr>
          <w:tblHeader w:val="true"/>
          <w:trHeight w:val="484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931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>2025 г.,</w:t>
              <w:br/>
              <w:t xml:space="preserve"> млн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b/>
                <w:b/>
              </w:rPr>
            </w:pPr>
            <w:r>
              <w:rPr>
                <w:b/>
              </w:rPr>
              <w:t>9 8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5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43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42" w:hanging="0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58" w:hanging="0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3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9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 943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3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6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4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/>
            </w:pPr>
            <w:r>
              <w:rPr/>
              <w:t>269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8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1</w:t>
            </w:r>
          </w:p>
        </w:tc>
      </w:tr>
      <w:tr>
        <w:trPr>
          <w:trHeight w:val="79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4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14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</w:tr>
      <w:tr>
        <w:trPr>
          <w:trHeight w:val="302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4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14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4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5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14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4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14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4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14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14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4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</w:tr>
    </w:tbl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97"/>
        <w:gridCol w:w="1421"/>
        <w:gridCol w:w="1324"/>
        <w:gridCol w:w="1390"/>
        <w:gridCol w:w="1326"/>
      </w:tblGrid>
      <w:tr>
        <w:trPr>
          <w:tblHeader w:val="true"/>
          <w:trHeight w:val="5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84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</w:tr>
      <w:tr>
        <w:trPr>
          <w:trHeight w:val="43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 30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 33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93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62" w:hanging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9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104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176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0,6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1р.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6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0,0</w:t>
            </w:r>
          </w:p>
        </w:tc>
      </w:tr>
    </w:tbl>
    <w:p>
      <w:pPr>
        <w:pStyle w:val="2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яя просроченная кредиторская и внешняя просроченная дебиторская задолженность по видам экономической деятельности</w:t>
      </w:r>
    </w:p>
    <w:p>
      <w:pPr>
        <w:pStyle w:val="2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59"/>
        <w:gridCol w:w="1465"/>
        <w:gridCol w:w="1283"/>
        <w:gridCol w:w="1493"/>
        <w:gridCol w:w="1258"/>
      </w:tblGrid>
      <w:tr>
        <w:trPr>
          <w:tblHeader w:val="true"/>
          <w:trHeight w:val="705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февра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январ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>
                <w:b/>
              </w:rPr>
              <w:t>53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5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40" w:after="24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0,6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 xml:space="preserve">) </w:t>
      </w:r>
      <w:r>
        <w:rPr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Батасова Наталья Александровна</cp:lastModifiedBy>
  <cp:lastPrinted>2025-03-18T18:17:00Z</cp:lastPrinted>
  <dcterms:modified xsi:type="dcterms:W3CDTF">2025-03-25T10:33:00Z</dcterms:modified>
  <cp:revision>826</cp:revision>
  <dc:subject/>
  <dc:title>IV</dc:title>
</cp:coreProperties>
</file>