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2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Номинальная начисленная среднемесячная заработная плата работников организаций области в январе-феврале 2025 г. составила 2</w:t>
      </w:r>
      <w:r>
        <w:rPr>
          <w:sz w:val="28"/>
          <w:lang w:val="en-US"/>
        </w:rPr>
        <w:t> </w:t>
      </w:r>
      <w:r>
        <w:rPr>
          <w:sz w:val="28"/>
        </w:rPr>
        <w:t>172 рубля, в том числе в феврале – 2 169,7 рубля, что на 6 рублей, или на 0,3% меньше, чем в январе 2025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20" w:after="120"/>
        <w:ind w:hanging="0"/>
        <w:jc w:val="center"/>
        <w:outlineLvl w:val="0"/>
        <w:rPr/>
      </w:pPr>
      <w:r>
        <w:rPr/>
        <w:t xml:space="preserve">Номинальная начисленная и реальная заработная плат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495"/>
        <w:gridCol w:w="1387"/>
        <w:gridCol w:w="1247"/>
        <w:gridCol w:w="1523"/>
        <w:gridCol w:w="1248"/>
      </w:tblGrid>
      <w:tr>
        <w:trPr>
          <w:tblHeader w:val="true"/>
          <w:trHeight w:val="605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19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827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27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42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831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38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left="-28" w:right="-91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81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8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02</w:t>
            </w:r>
            <w:r>
              <w:rPr>
                <w:b w:val="false"/>
                <w:sz w:val="24"/>
                <w:szCs w:val="24"/>
              </w:rPr>
              <w:t>2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63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5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left="-28" w:right="-9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45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7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5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95,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8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1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7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left="-28" w:right="-9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,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04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4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97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345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/>
            </w:pPr>
            <w:r>
              <w:rPr>
                <w:i/>
                <w:sz w:val="24"/>
                <w:szCs w:val="24"/>
              </w:rPr>
              <w:t>111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189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left="-28"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75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2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169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0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нварь-февраль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172,0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2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1</w:t>
            </w:r>
          </w:p>
        </w:tc>
        <w:tc>
          <w:tcPr>
            <w:tcW w:w="1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0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12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январе-феврале 2025 г. составила 1 809,7 рубля, в том числе в феврале – 1 841,7 рубля, что на 62,6 рубля, </w:t>
        <w:br/>
        <w:t>или на 3,5% больше, чем в январе 2025 г. Реальная заработная плата в бюджетных организациях в январе-феврале 2025 г. по сравнению соответствующим периодом 2024 г. увеличилась на 13,9%, в феврале 2025 г. по сравнению с январем 2025 г. увеличилась на 2,2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ind w:hanging="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272"/>
        <w:gridCol w:w="1274"/>
        <w:gridCol w:w="1227"/>
        <w:gridCol w:w="1226"/>
        <w:gridCol w:w="1217"/>
      </w:tblGrid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 xml:space="preserve">2025 г. </w:t>
              <w:br/>
              <w:t>в % к</w:t>
              <w:br/>
              <w:t>январю-февралю</w:t>
              <w:br/>
              <w:t>2024 г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2025 г. </w:t>
              <w:br/>
              <w:t>в % к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февраль </w:t>
              <w:br/>
              <w:t>2025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  <w:br/>
              <w:t>2025 г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0" w:after="48"/>
              <w:ind w:left="57" w:right="1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февралю</w:t>
              <w:br/>
              <w:t>2024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январю</w:t>
              <w:br/>
              <w:t>2025 г.</w:t>
            </w:r>
          </w:p>
        </w:tc>
      </w:tr>
      <w:tr>
        <w:trPr>
          <w:trHeight w:val="296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6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</w:tr>
      <w:tr>
        <w:trPr>
          <w:trHeight w:val="231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3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5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/>
            </w:pPr>
            <w:r>
              <w:rPr>
                <w:sz w:val="24"/>
                <w:szCs w:val="24"/>
              </w:rPr>
              <w:t>1 583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/>
            </w:pPr>
            <w:r>
              <w:rPr>
                <w:sz w:val="24"/>
                <w:szCs w:val="24"/>
              </w:rPr>
              <w:t>лесоводство и лесозаготов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5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4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4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2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8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9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4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5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6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/>
            </w:pPr>
            <w:r>
              <w:rPr>
                <w:sz w:val="24"/>
                <w:szCs w:val="24"/>
              </w:rPr>
              <w:t>обрабат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7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1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кожи и меха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9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37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0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/>
            </w:pPr>
            <w:r>
              <w:rPr>
                <w:sz w:val="24"/>
                <w:szCs w:val="24"/>
              </w:rPr>
              <w:t>производство химических продук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1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8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7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9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5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1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2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8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1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2" w:hanging="0"/>
              <w:rPr/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5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0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1,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,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5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5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6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1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1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5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8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0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7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6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7,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6,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6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7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4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3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9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106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4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7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1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3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3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9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19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0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7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2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9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60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0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7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2,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4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5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2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4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8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2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2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1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5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821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и вспомогательных услуг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7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2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18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22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6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9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8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2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879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4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8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7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9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7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9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0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7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5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9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6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5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0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5,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1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7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0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7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3,2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6804" w:leader="none"/>
              </w:tabs>
              <w:autoSpaceDE w:val="false"/>
              <w:spacing w:lineRule="exact" w:line="220" w:before="20" w:after="48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8,9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30" w:leader="none"/>
                <w:tab w:val="left" w:pos="1603" w:leader="none"/>
                <w:tab w:val="left" w:pos="6804" w:leader="none"/>
              </w:tabs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804" w:leader="none"/>
              </w:tabs>
              <w:autoSpaceDE w:val="false"/>
              <w:spacing w:lineRule="exact" w:line="220" w:before="20" w:after="48"/>
              <w:ind w:right="4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2"/>
        <w:tabs>
          <w:tab w:val="clear" w:pos="720"/>
          <w:tab w:val="left" w:pos="6804" w:leader="none"/>
        </w:tabs>
        <w:spacing w:lineRule="auto" w:line="240" w:before="120" w:after="10"/>
        <w:ind w:right="-2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247" w:top="1701" w:footer="1134" w:bottom="156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cp:keywords/>
  <dc:language>en-US</dc:language>
  <cp:lastModifiedBy>Козаченко Анна Дмитриевна</cp:lastModifiedBy>
  <cp:lastPrinted>2025-02-21T15:03:00Z</cp:lastPrinted>
  <dcterms:modified xsi:type="dcterms:W3CDTF">2025-03-25T08:53:00Z</dcterms:modified>
  <cp:revision>1028</cp:revision>
  <dc:subject/>
  <dc:title>ТРУД</dc:title>
</cp:coreProperties>
</file>