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0"/>
        <w:gridCol w:w="9"/>
        <w:gridCol w:w="881"/>
        <w:gridCol w:w="9"/>
        <w:gridCol w:w="1283"/>
        <w:gridCol w:w="9"/>
      </w:tblGrid>
      <w:tr>
        <w:trPr>
          <w:tblHeader w:val="true"/>
          <w:trHeight w:val="548" w:hRule="atLeast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феврале</w:t>
              <w:br/>
              <w:t xml:space="preserve">2025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35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январь-февраль </w:t>
              <w:br/>
              <w:t xml:space="preserve">2025 г. </w:t>
              <w:br/>
              <w:t>в % к</w:t>
              <w:br/>
              <w:t>январю-февралю</w:t>
              <w:br/>
              <w:t>2024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февраль 2025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февралю</w:t>
              <w:br/>
              <w:t xml:space="preserve">2024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декабрю </w:t>
              <w:br/>
              <w:t xml:space="preserve">2024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январю</w:t>
              <w:br/>
              <w:t xml:space="preserve">2025 г.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  <w:br/>
              <w:t xml:space="preserve">2025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февраль</w:t>
              <w:br/>
              <w:t>2025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67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2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/>
            </w:pPr>
            <w:r>
              <w:rPr>
                <w:b/>
                <w:sz w:val="24"/>
                <w:szCs w:val="24"/>
              </w:rPr>
              <w:t>2 169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5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4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4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4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4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1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/>
            </w:pPr>
            <w:r>
              <w:rPr>
                <w:sz w:val="24"/>
                <w:szCs w:val="24"/>
              </w:rPr>
              <w:t>2 180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6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8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6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1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7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2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2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3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4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9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1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4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9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5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9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9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86"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Козаченко Анна Дмитриевна</cp:lastModifiedBy>
  <cp:lastPrinted>2024-03-18T16:27:00Z</cp:lastPrinted>
  <dcterms:modified xsi:type="dcterms:W3CDTF">2025-03-25T09:24:00Z</dcterms:modified>
  <cp:revision>291</cp:revision>
  <dc:subject/>
  <dc:title>ТРУД</dc:title>
</cp:coreProperties>
</file>