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4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яя заработная плата работников организаций области (без микроорганизаций и малых организаций </w:t>
        <w:br/>
        <w:t xml:space="preserve">без ведомственной подчиненности) в январе 2024 г. составила </w:t>
        <w:br/>
        <w:t>1</w:t>
      </w:r>
      <w:r>
        <w:rPr>
          <w:sz w:val="28"/>
          <w:lang w:val="en-US"/>
        </w:rPr>
        <w:t> </w:t>
      </w:r>
      <w:r>
        <w:rPr>
          <w:sz w:val="28"/>
        </w:rPr>
        <w:t xml:space="preserve">827,7 рубля, что на 142,7 рубля, или на 7,2% меньше, чем </w:t>
        <w:br/>
        <w:t>в декабре 2023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/>
      </w:pPr>
      <w:r>
        <w:rPr/>
        <w:t xml:space="preserve">Номинальная начисленная и реальная заработная плата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511"/>
        <w:gridCol w:w="1400"/>
        <w:gridCol w:w="1259"/>
        <w:gridCol w:w="1539"/>
        <w:gridCol w:w="1260"/>
      </w:tblGrid>
      <w:tr>
        <w:trPr>
          <w:tblHeader w:val="true"/>
          <w:trHeight w:val="374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0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9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91" w:firstLine="142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Янва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543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30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33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284" w:hanging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46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0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51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98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29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633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7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64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69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/>
            </w:pPr>
            <w:r>
              <w:rPr>
                <w:sz w:val="24"/>
                <w:szCs w:val="24"/>
              </w:rPr>
              <w:t>1 779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29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682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9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17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70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5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дека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725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15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827,7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5</w:t>
            </w:r>
          </w:p>
        </w:tc>
        <w:tc>
          <w:tcPr>
            <w:tcW w:w="1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8</w:t>
            </w:r>
          </w:p>
        </w:tc>
        <w:tc>
          <w:tcPr>
            <w:tcW w:w="15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1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12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яя заработная плата в январе 2024 г. составила 1 483,9 рубля, что </w:t>
        <w:br/>
        <w:t xml:space="preserve">на 42,1 рубля, или на 2,8% меньше, чем в декабре 2023 г. Реальная заработная плата в бюджетных организациях в январе 2024 г. </w:t>
        <w:br/>
        <w:t xml:space="preserve">по сравнению с январем 2023 г. увеличилась на 10,6%, в январе 2024 г. </w:t>
        <w:br/>
        <w:t>по сравнению с декабрем 2023 г. уменьшилась на 3,6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1626"/>
        <w:gridCol w:w="1919"/>
        <w:gridCol w:w="1919"/>
      </w:tblGrid>
      <w:tr>
        <w:trPr>
          <w:tblHeader w:val="true"/>
          <w:trHeight w:val="610" w:hRule="atLeast"/>
          <w:cantSplit w:val="true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начисленная 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 xml:space="preserve">в январе </w:t>
              <w:br/>
              <w:t xml:space="preserve">2024 г., </w:t>
              <w:br/>
              <w:t>руб.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67" w:hanging="0"/>
              <w:jc w:val="center"/>
              <w:rPr/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48"/>
              <w:ind w:right="3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" w:leader="none"/>
                <w:tab w:val="left" w:pos="367" w:leader="none"/>
              </w:tabs>
              <w:spacing w:lineRule="exact" w:line="240" w:before="0" w:after="48"/>
              <w:ind w:left="57" w:right="65" w:hanging="4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 xml:space="preserve">январю 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367" w:leader="none"/>
              </w:tabs>
              <w:spacing w:lineRule="exact" w:line="240" w:before="0" w:after="48"/>
              <w:ind w:left="57" w:hanging="86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>декабрю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296" w:hRule="atLeast"/>
          <w:cantSplit w:val="true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27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</w:tr>
      <w:tr>
        <w:trPr>
          <w:trHeight w:val="231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7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18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7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0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/>
            </w:pPr>
            <w:r>
              <w:rPr>
                <w:sz w:val="24"/>
                <w:szCs w:val="24"/>
              </w:rPr>
              <w:t xml:space="preserve">лесоводство и лесозаготовки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4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18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284" w:hanging="0"/>
              <w:rPr/>
            </w:pPr>
            <w:r>
              <w:rPr>
                <w:sz w:val="24"/>
                <w:szCs w:val="24"/>
              </w:rPr>
              <w:t xml:space="preserve">промышленность 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,7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4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одобывающая промышленност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9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0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/>
            </w:pPr>
            <w:r>
              <w:rPr>
                <w:sz w:val="24"/>
                <w:szCs w:val="24"/>
              </w:rPr>
              <w:t xml:space="preserve">обрабатывающая промышленност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4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7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18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/>
            </w:pPr>
            <w:r>
              <w:rPr>
                <w:sz w:val="24"/>
                <w:szCs w:val="24"/>
              </w:rPr>
              <w:t xml:space="preserve">производство химических продуктов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5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/>
            </w:pPr>
            <w:r>
              <w:rPr>
                <w:sz w:val="24"/>
                <w:szCs w:val="24"/>
              </w:rPr>
              <w:t>1 960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4,4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4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2" w:right="21" w:hanging="0"/>
              <w:rPr/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6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3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3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2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8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58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8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/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птовая и розничная торговля; ремонт автомобилей и мотоциклов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,7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4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2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0,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2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ирование и вспомогательная транспортная деятельност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1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318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58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1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198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4,1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2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58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7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4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354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2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0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82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8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</w:t>
              <w:br/>
              <w:t xml:space="preserve">и вспомогательных услуг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7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1,7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222" w:hRule="atLeast"/>
          <w:cantSplit w:val="true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6,3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5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4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1,8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4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880" w:hanging="1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4,9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4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6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94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54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,0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0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7,1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0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7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06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8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4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58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2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,5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420" w:hRule="atLeast"/>
          <w:cantSplit w:val="true"/>
        </w:trPr>
        <w:tc>
          <w:tcPr>
            <w:tcW w:w="36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6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6,9</w:t>
            </w:r>
          </w:p>
        </w:tc>
        <w:tc>
          <w:tcPr>
            <w:tcW w:w="19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6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9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7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</w:tbl>
    <w:p>
      <w:pPr>
        <w:pStyle w:val="2"/>
        <w:spacing w:lineRule="auto" w:line="240"/>
        <w:ind w:right="-142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247" w:top="1701" w:footer="1134" w:bottom="156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dc:language>en-US</dc:language>
  <cp:lastModifiedBy>Козаченко Анна Дмитриевна</cp:lastModifiedBy>
  <cp:lastPrinted>2024-02-27T15:27:00Z</cp:lastPrinted>
  <dcterms:modified xsi:type="dcterms:W3CDTF">2024-02-27T12:27:00Z</dcterms:modified>
  <cp:revision>930</cp:revision>
  <dc:subject/>
  <dc:title>ТРУД</dc:title>
</cp:coreProperties>
</file>