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В январе 2024 г.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165,5 млн. рублей, или в сопоставимых ценах 96,9% к уровню аналогичного периода 2023 года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exact" w:line="300" w:before="20" w:after="20"/>
              <w:ind w:left="96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521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3" w:firstLine="425"/>
              <w:rPr/>
            </w:pPr>
            <w:r>
              <w:rPr>
                <w:sz w:val="24"/>
                <w:szCs w:val="24"/>
                <w:lang w:val="ru-RU"/>
              </w:rPr>
              <w:t>2023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i/>
                <w:i/>
                <w:sz w:val="24"/>
                <w:szCs w:val="24"/>
                <w:highlight w:val="lightGray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2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/>
            </w:pPr>
            <w:r>
              <w:rPr>
                <w:i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highlight w:val="cyan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680" w:hRule="atLeast"/>
        </w:trPr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  <w:p>
            <w:pPr>
              <w:pStyle w:val="Heading4"/>
              <w:spacing w:lineRule="auto" w:line="240" w:before="80" w:after="60"/>
              <w:ind w:left="215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7</w:t>
            </w:r>
          </w:p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/>
            </w:pPr>
            <w:r>
              <w:rPr>
                <w:b/>
                <w:sz w:val="24"/>
                <w:szCs w:val="24"/>
              </w:rPr>
              <w:t>708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211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13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824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1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8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45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3" w:firstLine="425"/>
              <w:rPr>
                <w:sz w:val="24"/>
                <w:szCs w:val="24"/>
                <w:highlight w:val="lightGray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  <w:lang w:val="ru-RU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80" w:after="60"/>
              <w:ind w:left="215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5,5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before="8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</w:rPr>
              <w:t>96,9</w:t>
            </w:r>
          </w:p>
        </w:tc>
      </w:tr>
    </w:tbl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В январе 2024 г.</w:t>
      </w:r>
      <w:r>
        <w:rPr>
          <w:b/>
          <w:sz w:val="28"/>
          <w:szCs w:val="28"/>
        </w:rPr>
        <w:t xml:space="preserve"> в сельскохозяйственных организациях, крестьянских (фермерских) хозяйствах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160,4 млн. рублей,</w:t>
        <w:br/>
        <w:t>или в сопоставимых ценах 97,1% к уровню аналогичного периода</w:t>
        <w:br/>
        <w:t>2023 года.</w:t>
      </w:r>
    </w:p>
    <w:p>
      <w:pPr>
        <w:pStyle w:val="TextBody"/>
        <w:spacing w:before="120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9570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pt;margin-top:12.65pt;width:478.8pt;height:203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75618094" r:id="rId2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; в сопоставимых ценах)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i/>
          <w:i/>
          <w:iCs/>
          <w:sz w:val="17"/>
          <w:szCs w:val="17"/>
          <w:highlight w:val="lightGray"/>
        </w:rPr>
      </w:pPr>
      <w:r>
        <w:rPr>
          <w:rFonts w:cs="Arial" w:ascii="Arial" w:hAnsi="Arial"/>
          <w:b/>
          <w:bCs/>
          <w:i/>
          <w:iCs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spacing w:lineRule="auto" w:line="480" w:before="360" w:after="0"/>
        <w:ind w:right="0" w:hanging="0"/>
        <w:jc w:val="left"/>
        <w:rPr>
          <w:b/>
          <w:b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18"/>
          <w:szCs w:val="18"/>
          <w:highlight w:val="lightGray"/>
        </w:rPr>
        <w:t xml:space="preserve">                                                                             </w:t>
      </w:r>
    </w:p>
    <w:p>
      <w:pPr>
        <w:pStyle w:val="TextBodyIndent"/>
        <w:spacing w:lineRule="auto" w:line="240" w:before="100" w:after="240"/>
        <w:ind w:right="0" w:firstLine="3969"/>
        <w:jc w:val="center"/>
        <w:rPr/>
      </w:pPr>
      <w:r>
        <w:rPr>
          <w:rFonts w:cs="Arial" w:ascii="Arial" w:hAnsi="Arial"/>
          <w:b/>
          <w:sz w:val="17"/>
          <w:szCs w:val="17"/>
        </w:rPr>
        <w:t>2023 г.                                                                           2024 г.</w:t>
      </w:r>
    </w:p>
    <w:p>
      <w:pPr>
        <w:pStyle w:val="TextBodyIndent"/>
        <w:spacing w:lineRule="auto" w:line="240" w:before="0" w:after="300"/>
        <w:ind w:right="0" w:firstLine="709"/>
        <w:jc w:val="center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cs="Arial" w:ascii="Arial" w:hAnsi="Arial"/>
          <w:b/>
          <w:sz w:val="17"/>
          <w:szCs w:val="17"/>
          <w:highlight w:val="lightGray"/>
        </w:rPr>
      </w:r>
    </w:p>
    <w:p>
      <w:pPr>
        <w:pStyle w:val="31"/>
        <w:spacing w:lineRule="auto" w:line="240" w:before="0" w:after="120"/>
        <w:rPr/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февраля 2024 г. </w:t>
      </w:r>
      <w:r>
        <w:rPr>
          <w:b/>
          <w:sz w:val="28"/>
          <w:szCs w:val="28"/>
        </w:rPr>
        <w:t>поголовье крупного рогатого скота</w:t>
      </w:r>
      <w:r>
        <w:rPr>
          <w:sz w:val="28"/>
          <w:szCs w:val="28"/>
        </w:rPr>
        <w:t xml:space="preserve"> в сельскохозяйственных организац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</w:t>
        <w:br/>
        <w:t xml:space="preserve">с 1 февраля 2023 г. уменьшилось на 6,3 тыс. голов (на 1%). Численность </w:t>
      </w:r>
      <w:r>
        <w:rPr>
          <w:b/>
          <w:sz w:val="28"/>
          <w:szCs w:val="28"/>
        </w:rPr>
        <w:t>коров</w:t>
      </w:r>
      <w:r>
        <w:rPr>
          <w:sz w:val="28"/>
          <w:szCs w:val="28"/>
        </w:rPr>
        <w:t xml:space="preserve"> снизилась на 1,2 тыс. голов (на 0,6%), </w:t>
      </w:r>
      <w:r>
        <w:rPr>
          <w:b/>
          <w:sz w:val="28"/>
          <w:szCs w:val="28"/>
        </w:rPr>
        <w:t>свиней</w:t>
      </w:r>
      <w:r>
        <w:rPr>
          <w:sz w:val="28"/>
          <w:szCs w:val="28"/>
        </w:rPr>
        <w:t xml:space="preserve"> – на 20,8 тыс. голов</w:t>
        <w:br/>
        <w:t>(на 8,4%).</w:t>
      </w:r>
    </w:p>
    <w:p>
      <w:pPr>
        <w:pStyle w:val="31"/>
        <w:spacing w:lineRule="exact" w:line="280" w:before="120" w:after="12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февраля 2024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феврал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 января 2024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6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4,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60" w:after="6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34" w:right="-7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60" w:after="6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27,4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60" w:after="6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По сравнению с 1 февраля 2023 г. поголовье крупного рогатого скота уменьшилось в 13 районах области. Наибольшее снижение отмечается в Петриковском (на 7,7%), Светлогорском (на 5,8%), Кормянском и Октябрьском (на 5,4% в каждом), Наровлянском (на 4,7%), Ветковском (на 4,6%) и Речицком (на 4,1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Снижение поголовья коров по сравнению с 1 февраля 2023 г. наблюдается в 12 районах области. Наибольшее сокращение произошло</w:t>
        <w:br/>
        <w:t>в Кормянском (на 9,8%), Речицком (на 5,4%), Наровлянском (на 5,1%)</w:t>
        <w:br/>
        <w:t>и Лельчицком (на 4,3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свиней уменьшилась в 9 районах области. Наибольшее снижение отмечается в Чечерском (в 6,8 раза), Гомельском (на 29,4%), </w:t>
        <w:br/>
        <w:t>Ельском (на 15,9%), Добрушском (на 14,7%) и Петриковском (на 12,8%) районах.</w:t>
      </w:r>
    </w:p>
    <w:p>
      <w:pPr>
        <w:pStyle w:val="21"/>
        <w:spacing w:lineRule="exact" w:line="340" w:before="12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0"/>
        <w:gridCol w:w="2"/>
        <w:gridCol w:w="1370"/>
        <w:gridCol w:w="2"/>
        <w:gridCol w:w="1369"/>
        <w:gridCol w:w="2"/>
        <w:gridCol w:w="1356"/>
        <w:gridCol w:w="2"/>
        <w:gridCol w:w="1643"/>
        <w:gridCol w:w="4"/>
      </w:tblGrid>
      <w:tr>
        <w:trPr>
          <w:tblHeader w:val="true"/>
          <w:trHeight w:val="493" w:hRule="atLeast"/>
          <w:cantSplit w:val="true"/>
        </w:trPr>
        <w:tc>
          <w:tcPr>
            <w:tcW w:w="3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ind w:left="113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  <w:br/>
              <w:t>2024 г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84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 2024 г.</w:t>
              <w:br/>
              <w:t>в % к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06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 2023 г.</w:t>
              <w:br/>
              <w:t xml:space="preserve">в % к </w:t>
              <w:br/>
              <w:t>январю 2022 г.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3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84" w:right="-42" w:hanging="0"/>
              <w:jc w:val="center"/>
              <w:rPr/>
            </w:pPr>
            <w:r>
              <w:rPr>
                <w:sz w:val="24"/>
                <w:szCs w:val="24"/>
              </w:rPr>
              <w:t>январю 2023 г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26" w:right="-113" w:hanging="0"/>
              <w:jc w:val="center"/>
              <w:rPr/>
            </w:pPr>
            <w:r>
              <w:rPr>
                <w:sz w:val="24"/>
                <w:szCs w:val="24"/>
              </w:rPr>
              <w:t>декабрю</w:t>
              <w:br/>
              <w:t>2023 г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60" w:hRule="atLeast"/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выращивание) скота и птицы (в живом весе), тыс. т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38" w:right="33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09" w:right="32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91" w:right="48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38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09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91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sz w:val="24"/>
                <w:szCs w:val="24"/>
              </w:rPr>
              <w:t>Производство яиц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лн. шт.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38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09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91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8946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выращивание) скота и птицы (в живом весе), тыс. т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67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4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67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4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млн. шт.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178" w:right="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267" w:right="3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60" w:after="60"/>
              <w:ind w:left="-350" w:right="4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одство (выращивание) скота и птицы (в живом весе) </w:t>
        <w:br/>
      </w:r>
      <w:r>
        <w:rPr>
          <w:bCs/>
          <w:sz w:val="28"/>
          <w:szCs w:val="28"/>
        </w:rPr>
        <w:t>в сельскохозяйственных организациях в январе 2024 г. по сравнению</w:t>
        <w:br/>
        <w:t xml:space="preserve">с январем 2023 г. снизилось на 2,5 тыс. тонн (на 16%), производство </w:t>
      </w:r>
      <w:r>
        <w:rPr>
          <w:b/>
          <w:bCs/>
          <w:sz w:val="28"/>
          <w:szCs w:val="28"/>
        </w:rPr>
        <w:t>яиц</w:t>
      </w:r>
      <w:r>
        <w:rPr>
          <w:bCs/>
          <w:sz w:val="28"/>
          <w:szCs w:val="28"/>
        </w:rPr>
        <w:t xml:space="preserve"> – на 0,6 млн. штук (на 1,8%).  Производство </w:t>
      </w:r>
      <w:r>
        <w:rPr>
          <w:b/>
          <w:bCs/>
          <w:sz w:val="28"/>
          <w:szCs w:val="28"/>
        </w:rPr>
        <w:t xml:space="preserve">молока </w:t>
      </w:r>
      <w:r>
        <w:rPr>
          <w:bCs/>
          <w:sz w:val="28"/>
          <w:szCs w:val="28"/>
        </w:rPr>
        <w:t>увеличилось</w:t>
        <w:br/>
        <w:t xml:space="preserve">на 3,5 тыс. тонн (на 5%)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Снижение производства скота и птицы обусловлено уменьшением производства птицы – в 1,6 раза, свиней – на 5,8%, крупного рогатого скота – на 0,2%. 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 xml:space="preserve">Выращивание скота и птицы снизилось в 15 районах области, </w:t>
        <w:br/>
        <w:t xml:space="preserve">из них в Ветковском районе – в 2,2 раза, Светлогорском – в 2,1 раза, </w:t>
        <w:br/>
        <w:t>Чечерском – на 26,2% и Лоевском – на 21%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Средний удой молока </w:t>
      </w:r>
      <w:r>
        <w:rPr>
          <w:bCs/>
          <w:sz w:val="28"/>
          <w:szCs w:val="28"/>
        </w:rPr>
        <w:t xml:space="preserve">от коровы в сельскохозяйственных организациях в январе 2024 г. составил 360 килограммов, что </w:t>
        <w:br/>
        <w:t xml:space="preserve">на 19 килограммов (на 5,6%) больше, чем в январе 2023 г. 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>Увеличение продуктивности коров молочного стада отмечается</w:t>
        <w:br/>
        <w:t>в 15 районах области, наибольшее в Наровлянском районе –</w:t>
        <w:br/>
        <w:t xml:space="preserve">на 84 килограмма (на 15,2%), Чечерском – на 80 килограммов </w:t>
        <w:br/>
        <w:t>(на 17,4%), Гомельском – на 76 килограммов (на 18,5%), Мозырском –</w:t>
        <w:br/>
        <w:t>на 43 килограмма (на 5,9%), Хойникском – на 40 килограммов (на 14,4%)</w:t>
        <w:br/>
        <w:t>и Жлобинском – на 39 килограммов (на 13%).</w:t>
      </w:r>
    </w:p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молока в сельскохозяйственных организациях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40" w:after="4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10035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9pt;margin-top:6.8pt;width:501.85pt;height:267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6905666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276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600" w:before="60" w:after="60"/>
        <w:ind w:right="0" w:hanging="0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276" w:before="0" w:after="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600" w:before="0" w:after="0"/>
        <w:ind w:right="0" w:hanging="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76" w:before="360" w:after="0"/>
        <w:ind w:right="-113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             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360" w:before="0" w:after="0"/>
        <w:ind w:right="-113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360" w:before="360" w:after="0"/>
        <w:ind w:right="-113" w:firstLine="2410"/>
        <w:jc w:val="right"/>
        <w:rPr/>
      </w:pPr>
      <w:r>
        <w:rPr>
          <w:rFonts w:eastAsia="Arial"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2023 г.                                                                                    2024 г.</w:t>
      </w:r>
    </w:p>
    <w:p>
      <w:pPr>
        <w:pStyle w:val="TextBody"/>
        <w:tabs>
          <w:tab w:val="clear" w:pos="720"/>
          <w:tab w:val="left" w:pos="3520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48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z w:val="28"/>
          <w:szCs w:val="28"/>
        </w:rPr>
        <w:t xml:space="preserve">в январе 2024 г. </w:t>
      </w:r>
      <w:r>
        <w:rPr>
          <w:sz w:val="28"/>
          <w:szCs w:val="28"/>
        </w:rPr>
        <w:t>по сравнению</w:t>
        <w:br/>
        <w:t xml:space="preserve">с январем </w:t>
      </w:r>
      <w:r>
        <w:rPr>
          <w:bCs/>
          <w:sz w:val="28"/>
          <w:szCs w:val="28"/>
        </w:rPr>
        <w:t>2023 г.</w:t>
      </w:r>
      <w:r>
        <w:rPr>
          <w:sz w:val="28"/>
          <w:szCs w:val="28"/>
        </w:rPr>
        <w:t xml:space="preserve"> снизилась на 0,3 тыс. тонн (на 2,8%). Удельный вес реализованного на убой крупного рогатого скота в общем объеме реализации составил 45,5% (</w:t>
      </w:r>
      <w:r>
        <w:rPr>
          <w:bCs/>
          <w:sz w:val="28"/>
          <w:szCs w:val="28"/>
        </w:rPr>
        <w:t>в январе 2023 г. – 31,2%)</w:t>
      </w:r>
      <w:r>
        <w:rPr>
          <w:sz w:val="28"/>
          <w:szCs w:val="28"/>
        </w:rPr>
        <w:t>, свиней – 21,7% (22,2%), птицы – 32,8% (46,6%)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>
          <w:b/>
          <w:bCs/>
          <w:sz w:val="28"/>
          <w:szCs w:val="28"/>
        </w:rPr>
        <w:t xml:space="preserve">Реализация основных видов скота и птицы на убой (в живом весе) </w:t>
        <w:br/>
      </w:r>
      <w:r>
        <w:rPr/>
        <w:t>в сельскохозяйственных организациях</w:t>
      </w:r>
    </w:p>
    <w:tbl>
      <w:tblPr>
        <w:tblW w:w="897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3"/>
        <w:gridCol w:w="1498"/>
        <w:gridCol w:w="1498"/>
        <w:gridCol w:w="1595"/>
        <w:gridCol w:w="1848"/>
      </w:tblGrid>
      <w:tr>
        <w:trPr>
          <w:tblHeader w:val="true"/>
          <w:trHeight w:val="34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113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280" w:right="-296" w:hanging="0"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62" w:right="-153" w:hanging="0"/>
              <w:jc w:val="center"/>
              <w:rPr/>
            </w:pPr>
            <w:r>
              <w:rPr>
                <w:sz w:val="24"/>
                <w:szCs w:val="24"/>
              </w:rPr>
              <w:t>Январь 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>в % 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54" w:right="-15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 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 xml:space="preserve">в % к </w:t>
              <w:br/>
              <w:t>январю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08" w:hanging="0"/>
              <w:jc w:val="center"/>
              <w:rPr/>
            </w:pPr>
            <w:r>
              <w:rPr>
                <w:sz w:val="24"/>
                <w:szCs w:val="24"/>
              </w:rPr>
              <w:t>январю</w:t>
              <w:br/>
              <w:t xml:space="preserve">  2023 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80" w:after="6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278" w:right="448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266" w:right="434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210" w:right="504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86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266" w:right="4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exact" w:line="240" w:before="80" w:after="6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left="-278" w:right="448" w:hanging="0"/>
              <w:jc w:val="right"/>
              <w:rPr>
                <w:bCs w:val="false"/>
                <w:sz w:val="24"/>
                <w:szCs w:val="24"/>
                <w:highlight w:val="lightGray"/>
              </w:rPr>
            </w:pPr>
            <w:r>
              <w:rPr>
                <w:bCs w:val="false"/>
                <w:sz w:val="24"/>
                <w:szCs w:val="24"/>
                <w:highlight w:val="lightGray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left="-266" w:right="43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210" w:right="50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left="-266" w:right="43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80" w:after="6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78" w:right="4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210" w:right="5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80" w:after="6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иньи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78" w:right="44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66" w:right="43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210" w:right="5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80" w:after="6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тица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78" w:right="4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210" w:right="50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266" w:right="4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январе 2024 г. сельскохозяйственными организациями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67,7 тыс. 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>что на 6,2% больше чем в январе предыдущего года. Удельный вес реализованного молока в общем объеме его производства по области составил 91,6% (в январе 2023 г. – 90,6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Наиболее высокая товарность молока отмечена в хозяйствах Наровлянского (96,2%), Мозырского (95,9%), Чечерского (94,7%)</w:t>
        <w:br/>
        <w:t>и  Житковичского (94,6%), наиболее низкая – в сельскохозяйственных организациях Брагинского (86,2%), Кормянского и Лельчицкого</w:t>
        <w:br/>
        <w:t>(по 87,8% в каждом), Калинковичского (88%) районов.</w:t>
      </w:r>
    </w:p>
    <w:p>
      <w:pPr>
        <w:pStyle w:val="21"/>
        <w:spacing w:lineRule="auto" w:line="240" w:before="6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Наличие кормов. </w:t>
      </w:r>
      <w:r>
        <w:rPr>
          <w:bCs/>
          <w:sz w:val="28"/>
          <w:szCs w:val="28"/>
        </w:rPr>
        <w:t xml:space="preserve">На 1 февраля 2024 г. в сельскохозяйственных организациях области запасы кормов увеличились по сравнению </w:t>
        <w:br/>
        <w:t xml:space="preserve">с 1 февраля 2023 г. на 14,9%, в том числе концентрированных кормов – </w:t>
        <w:br/>
        <w:t>на 4,8%. П</w:t>
      </w:r>
      <w:r>
        <w:rPr>
          <w:sz w:val="28"/>
          <w:szCs w:val="28"/>
        </w:rPr>
        <w:t>о сравнению с 1 февраля 2023 г. обеспеченность скота кормами в расчете на условную голову выросла на 2,9 центнера, или на 20,4%.</w:t>
      </w:r>
    </w:p>
    <w:p>
      <w:pPr>
        <w:pStyle w:val="21"/>
        <w:spacing w:lineRule="auto" w:line="240" w:before="120" w:after="120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Наличие кормов </w:t>
      </w:r>
      <w:r>
        <w:rPr>
          <w:b/>
          <w:bCs/>
          <w:sz w:val="28"/>
          <w:szCs w:val="28"/>
        </w:rPr>
        <w:t xml:space="preserve">в пересчете на кормовые единицы </w:t>
        <w:br/>
      </w:r>
      <w:r>
        <w:rPr>
          <w:b/>
          <w:spacing w:val="6"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хозяйственных организациях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623"/>
        <w:gridCol w:w="1477"/>
        <w:gridCol w:w="1631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На 1 февраля 2024 г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а 1 февраля 2023 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а 1 января 2024 г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100" w:after="10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кормов, тыс. 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5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917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46,5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100" w:after="100"/>
              <w:ind w:left="45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нцентрированных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100" w:after="100"/>
              <w:ind w:left="22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, центнеров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</w:tbl>
    <w:p>
      <w:pPr>
        <w:pStyle w:val="21"/>
        <w:spacing w:lineRule="auto" w:line="240" w:before="360" w:after="0"/>
        <w:ind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январе 2024 г. в хозяйствах населения всеми заготовительными организациями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12 голов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>, столько же было закуплено и в январе 2023 г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>с соответствующим периодом предыдущего года увеличились на 3,1%</w:t>
        <w:br/>
        <w:t>и составили 988 тонн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>На 1 февраля 2024 г. задолженности перед населением за принятый крупный рогатый скот и молоко в области не имелось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134" w:gutter="0" w:header="1134" w:top="1701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28:00Z</dcterms:created>
  <dc:creator>Oksana.Burakovskaya</dc:creator>
  <dc:description/>
  <dc:language>en-US</dc:language>
  <cp:lastModifiedBy>Козаченко Анна Дмитриевна</cp:lastModifiedBy>
  <cp:lastPrinted>2024-02-27T14:33:00Z</cp:lastPrinted>
  <dcterms:modified xsi:type="dcterms:W3CDTF">2024-02-27T11:34:00Z</dcterms:modified>
  <cp:revision>196</cp:revision>
  <dc:subject/>
  <dc:title>Cельское и лесное хозяйство</dc:title>
</cp:coreProperties>
</file>