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00"/>
        <w:gridCol w:w="1959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  <w:br/>
              <w:t>за январь 2024 г.,</w:t>
              <w:br/>
              <w:t>млн. руб.</w:t>
              <w:br/>
              <w:t>(в текущих ценах)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2024 г. </w:t>
              <w:br/>
              <w:t>в % к</w:t>
              <w:br/>
              <w:t>январю 2023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 2023 г. </w:t>
              <w:br/>
              <w:t>в % к</w:t>
              <w:br/>
              <w:t>январю 2022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67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napToGrid w:val="false"/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в 5,4р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2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78" w:hanging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3" w:hanging="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  <w:br/>
              <w:t>за январь 2024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97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2024 г. </w:t>
              <w:br/>
              <w:t>в % к</w:t>
              <w:br/>
              <w:t>январю 2023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 2023 г. </w:t>
              <w:br/>
              <w:t>в % к</w:t>
              <w:br/>
              <w:t>январю 2022 г.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59,9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2,9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00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в 4,4р.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43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8,7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49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3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9,4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3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0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8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39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7,2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1,4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в 5,9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5,0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4,2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18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0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65,6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6,3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9,1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в 4,7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2</w:t>
            </w:r>
          </w:p>
        </w:tc>
      </w:tr>
      <w:tr>
        <w:trPr>
          <w:trHeight w:val="437" w:hRule="atLeas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2,2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682"/>
        <w:gridCol w:w="1887"/>
        <w:gridCol w:w="1565"/>
        <w:gridCol w:w="1509"/>
      </w:tblGrid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 2024 г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январю 2023г.</w:t>
              <w:br/>
              <w:t>(в сопоставимых ценах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</w:t>
              <w:br/>
              <w:t>2024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 xml:space="preserve">январь </w:t>
              <w:br/>
              <w:t>2023 г.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28,3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7,7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snapToGrid w:val="false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0,8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8,2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0,9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4,2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5,9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0,1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59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,3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96,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0,9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79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0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7,2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9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6,3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0,6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8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8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,7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6,2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,8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5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,1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5,0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51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5,4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8,6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3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5,3р.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23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06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155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96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4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 2024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 </w:t>
            </w:r>
            <w:r>
              <w:rPr>
                <w:spacing w:val="-6"/>
                <w:sz w:val="24"/>
              </w:rPr>
              <w:t>2023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январю </w:t>
            </w:r>
            <w:r>
              <w:rPr>
                <w:spacing w:val="-4"/>
                <w:sz w:val="24"/>
                <w:szCs w:val="24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январю</w:t>
              <w:br/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3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59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4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7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3 25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snapToGrid w:val="false"/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snapToGrid w:val="false"/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snapToGrid w:val="false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 96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256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0 08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15,9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 32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 55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2 48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15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2 02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49,4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 22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5,7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 96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19,1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57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593" w:hanging="0"/>
              <w:jc w:val="right"/>
              <w:rPr>
                <w:sz w:val="24"/>
              </w:rPr>
            </w:pPr>
            <w:r>
              <w:rPr>
                <w:sz w:val="24"/>
              </w:rPr>
              <w:t>в 6,3р.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34"/>
        <w:gridCol w:w="1503"/>
        <w:gridCol w:w="1634"/>
        <w:gridCol w:w="6"/>
        <w:gridCol w:w="1628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 2024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в % к </w:t>
              <w:br/>
              <w:t>январю 2023 г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  <w:t>январю 2023 г.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 1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3р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4,1р.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 96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в 3,9р.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0 08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15,9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0 084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в 15,9р.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16,7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в 16,7р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2 48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15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2 02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49,4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8,9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 96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19,1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82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4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5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1" w:hanging="0"/>
              <w:jc w:val="right"/>
              <w:rPr>
                <w:sz w:val="24"/>
              </w:rPr>
            </w:pPr>
            <w:r>
              <w:rPr>
                <w:sz w:val="24"/>
              </w:rPr>
              <w:t>в 6,3р.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38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Козаченко Анна Дмитриевна</cp:lastModifiedBy>
  <cp:lastPrinted>2024-02-27T16:14:00Z</cp:lastPrinted>
  <dcterms:modified xsi:type="dcterms:W3CDTF">2024-02-27T13:14:00Z</dcterms:modified>
  <cp:revision>289</cp:revision>
  <dc:subject/>
  <dc:title>ИНВЕСТИЦИИ В ОСНОВНОЙ КАПИТАЛ</dc:title>
</cp:coreProperties>
</file>