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-57" w:right="-57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  февраля 2024 г. в Гомельской области действовало 14,1 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, количество индивидуальных предпринимателей составило 29 тыс. человек.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9% от общего количества действующих организаций (на 1 февраля 2023 г. – 19,6%)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февраля 2024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 xml:space="preserve">к их количеству </w:t>
            </w:r>
          </w:p>
        </w:tc>
      </w:tr>
      <w:tr>
        <w:trPr>
          <w:tblHeader w:val="true"/>
          <w:trHeight w:val="607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февра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3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4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 1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47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9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27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6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 00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8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0" w:firstLine="18"/>
              <w:rPr/>
            </w:pPr>
            <w:r>
              <w:rPr/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0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38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8</w:t>
            </w:r>
          </w:p>
        </w:tc>
      </w:tr>
    </w:tbl>
    <w:p>
      <w:pPr>
        <w:pStyle w:val="Normal"/>
        <w:ind w:firstLine="69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4,1 тыс. действующих организаций в сфере производства осуществляли деятельность 3,3 тыс. организаций (23% от общего количества), в сфере услуг – 10,9 тыс. организаций (77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февраля 2024 г.</w:t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>к их количеству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февра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3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4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 1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50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8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1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4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8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4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6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 3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07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8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2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2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4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5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2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2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39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8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042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,4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1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личество индивидуальных предпринимателей</w:t>
        <w:br/>
        <w:t xml:space="preserve">по видам  экономической деятельности </w:t>
        <w:br/>
        <w:t>на 1 февраля 2024 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" w:hanging="0"/>
              <w:jc w:val="center"/>
              <w:rPr/>
            </w:pPr>
            <w:r>
              <w:rPr/>
              <w:t xml:space="preserve">В % </w:t>
              <w:b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их количеству</w:t>
            </w:r>
          </w:p>
        </w:tc>
      </w:tr>
      <w:tr>
        <w:trPr>
          <w:tblHeader w:val="true"/>
          <w:trHeight w:val="791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февра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3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янва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8 9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3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84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 95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 8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18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9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4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942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7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2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ХАРАКТЕРИСТИКА СУБЪЕКТОВ ХОЗЯЙСТВ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4:00Z</dcterms:created>
  <dc:creator>Тихоненко Наталья Олеговна</dc:creator>
  <dc:description/>
  <dc:language>en-US</dc:language>
  <cp:lastModifiedBy>Козаченко Анна Дмитриевна</cp:lastModifiedBy>
  <cp:lastPrinted>2024-02-27T14:30:00Z</cp:lastPrinted>
  <dcterms:modified xsi:type="dcterms:W3CDTF">2024-02-27T11:30:00Z</dcterms:modified>
  <cp:revision>308</cp:revision>
  <dc:subject/>
  <dc:title>I</dc:title>
</cp:coreProperties>
</file>