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2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в январе-мае 2025 г. составила </w:t>
        <w:br/>
        <w:t>2</w:t>
      </w:r>
      <w:r>
        <w:rPr>
          <w:sz w:val="28"/>
          <w:lang w:val="en-US"/>
        </w:rPr>
        <w:t> </w:t>
      </w:r>
      <w:r>
        <w:rPr>
          <w:sz w:val="28"/>
        </w:rPr>
        <w:t xml:space="preserve">264 рубля, в том числе в мае – 2 360,4 рубля, что на 49,1 рубля, </w:t>
        <w:br/>
        <w:t>или на 2,1% больше, чем в апреле 2025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7"/>
        <w:gridCol w:w="1523"/>
        <w:gridCol w:w="1248"/>
      </w:tblGrid>
      <w:tr>
        <w:trPr>
          <w:tblHeader w:val="true"/>
          <w:trHeight w:val="60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19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25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1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142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23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5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69,7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02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11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60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Январь-май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264,0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86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8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9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январе-мае 2025 г. составила </w:t>
        <w:br/>
        <w:t xml:space="preserve">1 880 рублей, в том числе в мае – 1 979,3 рубля, что на 64,8 рубля, </w:t>
        <w:br/>
        <w:t xml:space="preserve">или на 3,4% больше, чем в апреле 2025 г. Реальная заработная плата </w:t>
        <w:br/>
        <w:t xml:space="preserve">в бюджетных организациях в январе-мае 2025 г. по сравнению </w:t>
        <w:br/>
        <w:t xml:space="preserve">с соответствующим периодом 2024 года увеличилась на 13,7%, </w:t>
        <w:br/>
        <w:t>в мае 2025 г. по сравнению с апрелем 2025 г. увеличилась на 2,7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272"/>
        <w:gridCol w:w="1274"/>
        <w:gridCol w:w="1227"/>
        <w:gridCol w:w="1226"/>
        <w:gridCol w:w="1217"/>
      </w:tblGrid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0" w:after="48"/>
              <w:ind w:left="57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2025 г. </w:t>
              <w:br/>
              <w:t xml:space="preserve">в % к </w:t>
              <w:br/>
              <w:t xml:space="preserve">январю-маю </w:t>
              <w:br/>
              <w:t>2024 г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5 г.</w:t>
              <w:br/>
              <w:t>в % к</w:t>
            </w:r>
          </w:p>
        </w:tc>
      </w:tr>
      <w:tr>
        <w:trPr>
          <w:tblHeader w:val="true"/>
          <w:trHeight w:val="2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</w:t>
              <w:br/>
              <w:t>2025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  <w:br/>
              <w:t>2025 г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0" w:after="4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4 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0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апрелю</w:t>
              <w:br/>
              <w:t>2025 г.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0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1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1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8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/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0,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6,8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46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57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3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7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7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/>
            </w:pPr>
            <w:r>
              <w:rPr>
                <w:sz w:val="24"/>
                <w:szCs w:val="24"/>
              </w:rPr>
              <w:t>2 312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7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6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7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/>
            </w:pPr>
            <w:r>
              <w:rPr>
                <w:sz w:val="24"/>
                <w:szCs w:val="24"/>
              </w:rPr>
              <w:t>2 499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5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46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6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3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6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8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8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5,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4,1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38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2" w:hanging="0"/>
              <w:rPr/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1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5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5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2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1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0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8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1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8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20" w:after="2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8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3,2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6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26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4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4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2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4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1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</w:tr>
      <w:tr>
        <w:trPr>
          <w:trHeight w:val="106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1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4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31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198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4,6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64,3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8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0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3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92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5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0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1,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0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87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5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56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821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2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8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30,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222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7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1,6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1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7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2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61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9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3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7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54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1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6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3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4,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60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62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0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9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9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1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8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6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5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6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420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0" w:after="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,3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4,8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</w:tbl>
    <w:p>
      <w:pPr>
        <w:pStyle w:val="2"/>
        <w:spacing w:lineRule="auto" w:line="240"/>
        <w:ind w:right="-142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Данные приведены на основании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56:00Z</dcterms:created>
  <dc:creator>боб</dc:creator>
  <dc:description/>
  <cp:keywords/>
  <dc:language>en-US</dc:language>
  <cp:lastModifiedBy>Козаченко Анна Дмитриевна</cp:lastModifiedBy>
  <cp:lastPrinted>2025-06-25T12:00:00Z</cp:lastPrinted>
  <dcterms:modified xsi:type="dcterms:W3CDTF">2025-06-25T09:00:00Z</dcterms:modified>
  <cp:revision>57</cp:revision>
  <dc:subject/>
  <dc:title>ТРУД</dc:title>
</cp:coreProperties>
</file>