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</w:p>
    <w:p>
      <w:pPr>
        <w:pStyle w:val="21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апрель</w:t>
              <w:br/>
              <w:t xml:space="preserve"> 2024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апрель</w:t>
              <w:br/>
              <w:t>2025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апрель</w:t>
              <w:br/>
              <w:t xml:space="preserve"> 2024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апрель</w:t>
              <w:br/>
              <w:t>2025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7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8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8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1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4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1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4,1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5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4,9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1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</w:t>
      </w:r>
      <w:r>
        <w:rPr/>
        <w:t xml:space="preserve">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 xml:space="preserve">апрель  </w:t>
              <w:br/>
              <w:t>2024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 xml:space="preserve">апрель  </w:t>
              <w:br/>
              <w:t>2025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 </w:t>
              <w:br/>
              <w:t xml:space="preserve">2025 г. в % к </w:t>
              <w:br/>
              <w:t xml:space="preserve">январю-апрелю  </w:t>
              <w:br/>
              <w:t>2024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2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463,7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48,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/>
                <w:b/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439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292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66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1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в 67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5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18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7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16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92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51,5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2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6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78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7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-59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50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52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-17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-579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05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1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18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61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5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4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1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7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76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01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3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56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2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Cs/>
              </w:rPr>
            </w:pPr>
            <w:r>
              <w:rPr/>
              <w:t>Январь-апрель</w:t>
              <w:br/>
              <w:t>2025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апрель   2024 г.</w:t>
            </w:r>
          </w:p>
        </w:tc>
      </w:tr>
      <w:tr>
        <w:trPr>
          <w:trHeight w:val="51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 xml:space="preserve">январю-апрелю  </w:t>
            </w:r>
          </w:p>
          <w:p>
            <w:pPr>
              <w:pStyle w:val="Xl35"/>
              <w:spacing w:lineRule="exact" w:line="240" w:before="20" w:after="2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837,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14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9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7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127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в 21,2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0,0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84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в 17,8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в 75,5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80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644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272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36,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0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8,9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72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1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9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2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ма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546"/>
        <w:gridCol w:w="2705"/>
        <w:gridCol w:w="2707"/>
      </w:tblGrid>
      <w:tr>
        <w:trPr>
          <w:trHeight w:val="4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дебиторская задолженность, </w:t>
              <w:br/>
              <w:t>млн. руб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 626,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874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8,0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5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8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2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27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5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ма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3690"/>
        <w:gridCol w:w="2896"/>
        <w:gridCol w:w="2372"/>
      </w:tblGrid>
      <w:tr>
        <w:trPr>
          <w:trHeight w:val="68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62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1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488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96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1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39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18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/>
            </w:pPr>
            <w:r>
              <w:rPr/>
              <w:t>13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34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1,4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321,9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7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0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5</w:t>
            </w:r>
          </w:p>
        </w:tc>
      </w:tr>
      <w:tr>
        <w:trPr>
          <w:trHeight w:val="356" w:hRule="atLeast"/>
        </w:trPr>
        <w:tc>
          <w:tcPr>
            <w:tcW w:w="36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23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9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</w:rPr>
        <w:t>на 1 ма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2"/>
        <w:gridCol w:w="2583"/>
      </w:tblGrid>
      <w:tr>
        <w:trPr>
          <w:trHeight w:val="57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33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103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08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10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</w:tr>
      <w:tr>
        <w:trPr>
          <w:trHeight w:val="190" w:hRule="atLeast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09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0,6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9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/>
              <w:t>–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/>
              <w:t>–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2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7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3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/>
            </w:pPr>
            <w:r>
              <w:rPr/>
              <w:t>1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25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5-06-11T16:46:00Z</cp:lastPrinted>
  <dcterms:modified xsi:type="dcterms:W3CDTF">2025-06-25T09:19:00Z</dcterms:modified>
  <cp:revision>1750</cp:revision>
  <dc:subject/>
  <dc:title>ФИНАНСЫ</dc:title>
</cp:coreProperties>
</file>