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5 г.</w:t>
              <w:br/>
              <w:t xml:space="preserve">в % к </w:t>
              <w:br/>
              <w:t>январю-</w:t>
              <w:br/>
              <w:t>ма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й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май</w:t>
              <w:br/>
              <w:t>2024 г.</w:t>
              <w:br/>
              <w:t xml:space="preserve">в % к </w:t>
              <w:br/>
              <w:t>январю-</w:t>
              <w:br/>
              <w:t>ма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апрел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01 3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1 42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8 67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1 40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0 61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32 85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8 58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6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7 8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9 54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2 49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2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9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91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 0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 75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2 48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890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9,9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85 26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69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0 619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9 61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7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4 83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9 80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3 89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9 29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170" w:hanging="0"/>
              <w:jc w:val="right"/>
              <w:rPr/>
            </w:pPr>
            <w:r>
              <w:rPr/>
              <w:t>7 1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69" w:hanging="0"/>
              <w:jc w:val="right"/>
              <w:rPr/>
            </w:pPr>
            <w:r>
              <w:rPr/>
              <w:t>10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5 г.</w:t>
              <w:br/>
              <w:t xml:space="preserve">в % к </w:t>
              <w:br/>
              <w:t>январю-</w:t>
              <w:br/>
              <w:t>ма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Май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май</w:t>
              <w:br/>
              <w:t>2024 г.</w:t>
              <w:br/>
              <w:t xml:space="preserve">в % к </w:t>
              <w:br/>
              <w:t>январю-</w:t>
              <w:br/>
              <w:t>ма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ма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апрел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>
                <w:lang w:val="en-US"/>
              </w:rPr>
              <w:t>19 107</w:t>
            </w:r>
            <w:r>
              <w:rPr/>
              <w:t>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4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16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16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12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2 451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 67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2 54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 82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4 07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4 90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4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 62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69" w:hanging="0"/>
              <w:jc w:val="right"/>
              <w:rPr/>
            </w:pPr>
            <w:r>
              <w:rPr/>
              <w:t>11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397" w:hanging="0"/>
              <w:jc w:val="right"/>
              <w:rPr/>
            </w:pPr>
            <w:r>
              <w:rPr/>
              <w:t>39,2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369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8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8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3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84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69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97" w:hanging="0"/>
              <w:jc w:val="right"/>
              <w:rPr/>
            </w:pPr>
            <w:r>
              <w:rPr/>
              <w:t>33,0</w:t>
            </w:r>
          </w:p>
        </w:tc>
      </w:tr>
    </w:tbl>
    <w:p>
      <w:pPr>
        <w:pStyle w:val="Normal"/>
        <w:rPr/>
      </w:pPr>
      <w:r>
        <w:rPr/>
        <w:t>___________________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Январь-май 2024 г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Январь-</w:t>
              <w:br/>
              <w:t>май</w:t>
              <w:br/>
              <w:t>2025 г.</w:t>
              <w:br/>
              <w:t xml:space="preserve">в % к </w:t>
              <w:br/>
              <w:t>январю-</w:t>
              <w:br/>
              <w:t>маю</w:t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й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май</w:t>
              <w:br/>
              <w:t>2024 г.</w:t>
              <w:br/>
              <w:t xml:space="preserve">в % к </w:t>
              <w:br/>
              <w:t>январю-</w:t>
              <w:br/>
              <w:t>ма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апрел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72 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3 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6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6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8 00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5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7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4 56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2 22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2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41 58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7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1 06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4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 60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39 65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4 75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3 72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4 51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3 628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3 04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22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6 63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9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3 35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108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9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7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7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7" w:hanging="0"/>
              <w:jc w:val="right"/>
              <w:rPr/>
            </w:pPr>
            <w:r>
              <w:rPr/>
              <w:t>113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97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7</w:t>
            </w:r>
          </w:p>
        </w:tc>
      </w:tr>
    </w:tbl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>в январе-мае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object w:dxaOrig="8490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65pt;margin-top:24.4pt;width:424.75pt;height:233.6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44988447" r:id="rId2"/>
        </w:object>
      </w:r>
      <w:r>
        <w:rPr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lineRule="exact" w:line="120" w:before="200" w:after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/>
          <w:bCs/>
          <w:i/>
          <w:iCs/>
          <w:sz w:val="22"/>
          <w:szCs w:val="22"/>
        </w:rPr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>в январе-мае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lineRule="exact" w:line="60"/>
        <w:rPr>
          <w:b w:val="false"/>
          <w:b w:val="false"/>
          <w:bCs/>
          <w:i/>
          <w:i/>
          <w:iCs/>
          <w:sz w:val="22"/>
          <w:szCs w:val="22"/>
        </w:rPr>
      </w:pPr>
      <w:r>
        <w:rPr>
          <w:b w:val="false"/>
          <w:bCs/>
          <w:i/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165100</wp:posOffset>
                </wp:positionV>
                <wp:extent cx="2085340" cy="237045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370600"/>
                          <a:chOff x="0" y="0"/>
                          <a:chExt cx="2085480" cy="23706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2071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5284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87720"/>
                            <a:ext cx="2051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704240"/>
                            <a:ext cx="205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112120"/>
                            <a:ext cx="207576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13pt;width:164.15pt;height:186.65pt" coordorigin="-149,260" coordsize="3283,37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8;top:26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9;top:912;width:326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;top:1603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2288;width:323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2944;width:323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4;top:3586;width:326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194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1pt;height:261.35pt" filled="f" o:ole="">
            <v:imagedata r:id="rId5" o:title=""/>
          </v:shape>
          <o:OLEObject Type="Embed" ProgID="" ShapeID="ole_rId4" DrawAspect="Content" ObjectID="_1597705359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6"/>
          <w:szCs w:val="22"/>
        </w:rPr>
      </w:pPr>
      <w:r>
        <w:rPr>
          <w:rFonts w:cs="Arial"/>
          <w:b w:val="false"/>
          <w:bCs/>
          <w:i/>
          <w:iCs/>
          <w:sz w:val="16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Козаченко Анна Дмитриевна</cp:lastModifiedBy>
  <cp:lastPrinted>2025-06-13T16:29:00Z</cp:lastPrinted>
  <dcterms:modified xsi:type="dcterms:W3CDTF">2025-06-25T09:14:00Z</dcterms:modified>
  <cp:revision>2079</cp:revision>
  <dc:subject/>
  <dc:title>I</dc:title>
</cp:coreProperties>
</file>