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6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-27-8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Г.К.Мищ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Н.Савчу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  <w:highlight w:val="yellow"/>
              </w:rPr>
            </w:pPr>
            <w:r>
              <w:rPr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М.Н.Балаш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Финансы организац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А.Будни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7-9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ветственный за выпуск  И.В.Джиое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701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Подписано к печати 24.06.2025 г.,</w:t>
        <w:br/>
        <w:t xml:space="preserve">проспект Ленина, 6, 246050, г.Гомель 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телефон: (8-0232) 53-56-92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cp:keywords/>
  <dc:language>en-US</dc:language>
  <cp:lastModifiedBy>Козаченко Анна Дмитриевна</cp:lastModifiedBy>
  <cp:lastPrinted>2021-06-23T12:53:00Z</cp:lastPrinted>
  <dcterms:modified xsi:type="dcterms:W3CDTF">2025-06-24T12:36:00Z</dcterms:modified>
  <cp:revision>569</cp:revision>
  <dc:subject/>
  <dc:title>МИНИСТЕРСТВО СТАТИСТИКИ И АНАЛИЗА</dc:title>
</cp:coreProperties>
</file>