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Style11"/>
        <w:spacing w:before="120" w:after="120"/>
        <w:rPr>
          <w:sz w:val="32"/>
          <w:szCs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2726"/>
        <w:gridCol w:w="2626"/>
      </w:tblGrid>
      <w:tr>
        <w:trPr>
          <w:trHeight w:val="1314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2586" w:leader="none"/>
              </w:tabs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но</w:t>
              <w:br/>
              <w:t>за январь - апрель 2025 г.</w:t>
              <w:br/>
              <w:t>млн. руб.</w:t>
              <w:br/>
              <w:t>(в текущих ценах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2586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-апрель 2025 г. </w:t>
              <w:br/>
              <w:t>в % к</w:t>
              <w:br/>
              <w:t>январю-апрелю 2024 г.</w:t>
              <w:br/>
              <w:t>(в сопоставимых ценах)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44,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8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444,9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ind w:right="8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95,6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225,7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52,4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232,4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62,8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42,6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458,7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125,5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35,7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27,8</w:t>
            </w:r>
          </w:p>
        </w:tc>
        <w:tc>
          <w:tcPr>
            <w:tcW w:w="26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221,9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2781"/>
        <w:gridCol w:w="2765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>Выполнено</w:t>
              <w:br/>
              <w:t>за январь-апрель</w:t>
              <w:br/>
              <w:t>2025 г.</w:t>
              <w:br/>
              <w:t>млн. руб.</w:t>
              <w:br/>
              <w:t>(в текущих ценах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>Январь-апрель</w:t>
              <w:br/>
              <w:t xml:space="preserve"> 2025 г. </w:t>
              <w:br/>
              <w:t>в % к</w:t>
              <w:br/>
              <w:t xml:space="preserve"> январю-апрелю</w:t>
              <w:br/>
              <w:t xml:space="preserve"> 2024 г.</w:t>
              <w:br/>
              <w:t>(в сопоставимых ценах)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6,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</w:tr>
    </w:tbl>
    <w:p>
      <w:pPr>
        <w:pStyle w:val="Style11"/>
        <w:rPr/>
      </w:pPr>
      <w:r>
        <w:br w:type="page"/>
      </w:r>
      <w:r>
        <w:rPr>
          <w:spacing w:val="-6"/>
          <w:sz w:val="32"/>
          <w:szCs w:val="32"/>
        </w:rPr>
        <w:t xml:space="preserve">Затраты на приобретение машин, оборудования, 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603"/>
        <w:gridCol w:w="1770"/>
        <w:gridCol w:w="1568"/>
        <w:gridCol w:w="1674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апрель 2025 г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январю-апрелю </w:t>
              <w:br/>
            </w:r>
            <w:r>
              <w:rPr>
                <w:spacing w:val="-6"/>
                <w:sz w:val="24"/>
              </w:rPr>
              <w:t>2024 г.</w:t>
              <w:br/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январь-апрел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25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</w:rPr>
              <w:t>январь-апрел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>2024 г.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34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2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в 3,4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922"/>
        <w:gridCol w:w="1911"/>
        <w:gridCol w:w="2212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апрель 2025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>январь-апрель</w:t>
              <w:br/>
              <w:t xml:space="preserve"> </w:t>
            </w:r>
            <w:r>
              <w:rPr>
                <w:spacing w:val="-6"/>
                <w:sz w:val="24"/>
              </w:rPr>
              <w:t>2024 г.</w:t>
              <w:br/>
            </w: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 xml:space="preserve">январю-апрелю </w:t>
            </w:r>
            <w:r>
              <w:rPr>
                <w:spacing w:val="-4"/>
                <w:sz w:val="24"/>
                <w:szCs w:val="24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январю-апрелю</w:t>
              <w:br/>
            </w:r>
            <w:r>
              <w:rPr>
                <w:spacing w:val="-4"/>
                <w:sz w:val="24"/>
                <w:szCs w:val="24"/>
              </w:rPr>
              <w:t>2024 г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35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ind w:right="56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6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snapToGrid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8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9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5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9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5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6,3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3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9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4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72" w:leader="none"/>
              </w:tabs>
              <w:autoSpaceDE w:val="false"/>
              <w:ind w:right="5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2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28"/>
        <w:gridCol w:w="1558"/>
        <w:gridCol w:w="1560"/>
        <w:gridCol w:w="1674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апрель 2025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>январю-апрелю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</w:rPr>
              <w:t>2024 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>январю-апрел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8"/>
                <w:sz w:val="24"/>
              </w:rPr>
            </w:pPr>
            <w:r>
              <w:rPr>
                <w:spacing w:val="-6"/>
                <w:sz w:val="24"/>
                <w:szCs w:val="24"/>
              </w:rPr>
              <w:t>2024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8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9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napToGrid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9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3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уш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кович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4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,2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,7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4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4,7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30:00Z</dcterms:created>
  <dc:creator>cap</dc:creator>
  <dc:description/>
  <cp:keywords/>
  <dc:language>en-US</dc:language>
  <cp:lastModifiedBy>Козаченко Анна Дмитриевна</cp:lastModifiedBy>
  <cp:lastPrinted>2025-05-26T15:35:00Z</cp:lastPrinted>
  <dcterms:modified xsi:type="dcterms:W3CDTF">2025-05-27T09:43:00Z</dcterms:modified>
  <cp:revision>196</cp:revision>
  <dc:subject/>
  <dc:title>ИНВЕСТИЦИИ В ОСНОВНОЙ КАПИТАЛ</dc:title>
</cp:coreProperties>
</file>