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14. СТОИМОСТЬ РАБОЧЕЙ СИЛЫ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13" w:leader="none"/>
        </w:tabs>
        <w:ind w:left="0" w:hanging="0"/>
        <w:outlineLvl w:val="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12585</wp:posOffset>
                </wp:positionH>
                <wp:positionV relativeFrom="paragraph">
                  <wp:posOffset>140970</wp:posOffset>
                </wp:positionV>
                <wp:extent cx="18288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8.55pt;margin-top:11.1pt;width:14.3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Номинальная начисленная среднемесячная заработная плата работников организаций области в январе-апреле 2025 г. составила </w:t>
        <w:br/>
        <w:t>2</w:t>
      </w:r>
      <w:r>
        <w:rPr>
          <w:sz w:val="28"/>
          <w:lang w:val="en-US"/>
        </w:rPr>
        <w:t> </w:t>
      </w:r>
      <w:r>
        <w:rPr>
          <w:sz w:val="28"/>
        </w:rPr>
        <w:t xml:space="preserve">239,9 рубля, в том числе в апреле – 2 311,3 рубля, что на 9 рублей, </w:t>
        <w:br/>
        <w:t>или на 0,4% больше, чем в марте 2025 г.</w:t>
      </w:r>
    </w:p>
    <w:p>
      <w:pPr>
        <w:pStyle w:val="2"/>
        <w:keepNext w:val="true"/>
        <w:numPr>
          <w:ilvl w:val="0"/>
          <w:numId w:val="0"/>
        </w:numPr>
        <w:tabs>
          <w:tab w:val="clear" w:pos="720"/>
          <w:tab w:val="left" w:pos="6804" w:leader="none"/>
          <w:tab w:val="left" w:pos="6946" w:leader="none"/>
        </w:tabs>
        <w:spacing w:lineRule="auto" w:line="240" w:before="120" w:after="120"/>
        <w:ind w:hanging="0"/>
        <w:jc w:val="center"/>
        <w:outlineLvl w:val="0"/>
        <w:rPr/>
      </w:pPr>
      <w:r>
        <w:rPr/>
        <w:t xml:space="preserve">Номинальная начисленная и реальная заработная плата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1495"/>
        <w:gridCol w:w="1387"/>
        <w:gridCol w:w="1247"/>
        <w:gridCol w:w="1523"/>
        <w:gridCol w:w="1248"/>
      </w:tblGrid>
      <w:tr>
        <w:trPr>
          <w:tblHeader w:val="true"/>
          <w:trHeight w:val="605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19"/>
              <w:ind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оминальная начисленная средне-</w:t>
              <w:br/>
              <w:t xml:space="preserve">месячная заработная </w:t>
              <w:br/>
              <w:t xml:space="preserve">плата, </w:t>
              <w:br/>
              <w:t>руб.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заработная плата </w:t>
              <w:br/>
              <w:t>в % к</w:t>
            </w:r>
          </w:p>
        </w:tc>
      </w:tr>
      <w:tr>
        <w:trPr>
          <w:tblHeader w:val="true"/>
          <w:trHeight w:val="343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ответст-вующему периоду предыдущего г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ind w:firstLine="7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ыду-щему</w:t>
              <w:br/>
              <w:t>периоду</w:t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blHeader w:val="true"/>
          <w:trHeight w:val="1253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8" w:after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-вующему периоду</w:t>
              <w:br/>
              <w:t>предыдущего г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-щему периоду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827,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1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842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9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938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2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7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 квартал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0,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142" w:right="-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981,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2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/>
            </w:pPr>
            <w:r>
              <w:rPr>
                <w:b w:val="false"/>
                <w:sz w:val="24"/>
                <w:szCs w:val="24"/>
              </w:rPr>
              <w:t>101,8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142" w:right="-88" w:hanging="142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Январь-апре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896,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9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3,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142" w:right="-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  <w:lang w:val="en-US"/>
              </w:rPr>
              <w:t>02</w:t>
            </w:r>
            <w:r>
              <w:rPr>
                <w:b w:val="false"/>
                <w:sz w:val="24"/>
                <w:szCs w:val="24"/>
              </w:rPr>
              <w:t>2,4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142" w:right="-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н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063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5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0,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firstLine="28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I полугодие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945,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9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2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37,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6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6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35,3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9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095,1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8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98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1,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97,7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4,2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firstLine="28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Январь-сент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004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9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2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34,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9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4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097,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345,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/>
            </w:pPr>
            <w:r>
              <w:rPr>
                <w:b w:val="false"/>
                <w:sz w:val="24"/>
                <w:szCs w:val="24"/>
              </w:rPr>
              <w:t>111,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1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9,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0,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.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75,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2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69,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7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4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302,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1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3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 квартал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6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пре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311,3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4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9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4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Январь-апрель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239,9</w:t>
            </w:r>
          </w:p>
        </w:tc>
        <w:tc>
          <w:tcPr>
            <w:tcW w:w="13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9</w:t>
            </w:r>
          </w:p>
        </w:tc>
        <w:tc>
          <w:tcPr>
            <w:tcW w:w="12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,4</w:t>
            </w:r>
          </w:p>
        </w:tc>
        <w:tc>
          <w:tcPr>
            <w:tcW w:w="12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</w:tr>
    </w:tbl>
    <w:p>
      <w:pPr>
        <w:pStyle w:val="2"/>
        <w:tabs>
          <w:tab w:val="clear" w:pos="720"/>
          <w:tab w:val="left" w:pos="709" w:leader="none"/>
        </w:tabs>
        <w:spacing w:lineRule="auto" w:line="240" w:before="120" w:after="40"/>
        <w:rPr>
          <w:sz w:val="28"/>
          <w:szCs w:val="28"/>
        </w:rPr>
      </w:pPr>
      <w:r>
        <w:rPr>
          <w:b/>
          <w:sz w:val="28"/>
        </w:rPr>
        <w:t>В бюджетных организациях</w:t>
      </w:r>
      <w:r>
        <w:rPr>
          <w:sz w:val="28"/>
        </w:rPr>
        <w:t xml:space="preserve"> номинальная начисленная среднемесячная заработная плата в январе-апреле 2025 г. составила </w:t>
        <w:br/>
        <w:t xml:space="preserve">1 854,8 рубля, в том числе в апреле – 1 914,5 рубля, что на 29,1 рубля, </w:t>
        <w:br/>
        <w:t xml:space="preserve">или на 1,5% больше, чем в марте 2025 г. Реальная заработная плата </w:t>
        <w:br/>
        <w:t xml:space="preserve">в бюджетных организациях в январе-апреле 2025 г. по сравнению </w:t>
        <w:br/>
        <w:t xml:space="preserve">с соответствующим периодом 2024 г. увеличилась на 13,8%, в апреле </w:t>
        <w:br/>
        <w:t>2025 г. по сравнению с мартом 2025 г. увеличилась на 0,5%.</w:t>
      </w:r>
    </w:p>
    <w:p>
      <w:pPr>
        <w:pStyle w:val="2"/>
        <w:tabs>
          <w:tab w:val="clear" w:pos="720"/>
          <w:tab w:val="left" w:pos="709" w:leader="none"/>
        </w:tabs>
        <w:spacing w:lineRule="auto" w:line="240" w:before="120" w:after="240"/>
        <w:ind w:hanging="0"/>
        <w:jc w:val="center"/>
        <w:rPr/>
      </w:pPr>
      <w:r>
        <w:rPr>
          <w:b/>
          <w:bCs/>
          <w:sz w:val="28"/>
          <w:szCs w:val="28"/>
        </w:rPr>
        <w:t>Номинальная начисленная и реальная заработная плата</w:t>
        <w:br/>
      </w:r>
      <w:r>
        <w:rPr/>
        <w:t>по видам экономической деятельности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1272"/>
        <w:gridCol w:w="1274"/>
        <w:gridCol w:w="1227"/>
        <w:gridCol w:w="1226"/>
        <w:gridCol w:w="1217"/>
      </w:tblGrid>
      <w:tr>
        <w:trPr>
          <w:tblHeader w:val="true"/>
          <w:trHeight w:val="296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начисленная среднемесячная </w:t>
              <w:br/>
              <w:t xml:space="preserve">заработная плата, </w:t>
              <w:br/>
              <w:t>руб.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>заработная плата</w:t>
            </w:r>
          </w:p>
        </w:tc>
      </w:tr>
      <w:tr>
        <w:trPr>
          <w:tblHeader w:val="true"/>
          <w:trHeight w:val="296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napToGrid w:val="false"/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7" w:leader="none"/>
              </w:tabs>
              <w:spacing w:lineRule="exact" w:line="240" w:before="0" w:after="4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апрель 2025 г. </w:t>
              <w:br/>
              <w:t xml:space="preserve">в % к </w:t>
              <w:br/>
              <w:t xml:space="preserve">январю-апрелю </w:t>
              <w:br/>
              <w:t>2024 г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  <w:tab w:val="left" w:pos="1340" w:leader="none"/>
              </w:tabs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  <w:br/>
              <w:t>2025 г.</w:t>
            </w:r>
          </w:p>
        </w:tc>
      </w:tr>
      <w:tr>
        <w:trPr>
          <w:tblHeader w:val="true"/>
          <w:trHeight w:val="296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апрель </w:t>
              <w:br/>
              <w:t>2025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  <w:tab w:val="left" w:pos="1340" w:leader="none"/>
              </w:tabs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  <w:br/>
              <w:t>2025 г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napToGrid w:val="false"/>
              <w:spacing w:lineRule="exact" w:line="240" w:before="0" w:after="48"/>
              <w:ind w:left="57" w:right="1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31" w:hanging="0"/>
              <w:jc w:val="center"/>
              <w:rPr/>
            </w:pPr>
            <w:r>
              <w:rPr>
                <w:sz w:val="24"/>
                <w:szCs w:val="24"/>
              </w:rPr>
              <w:t>апрелю</w:t>
              <w:br/>
              <w:t>2024 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  <w:tab w:val="left" w:pos="1340" w:leader="none"/>
              </w:tabs>
              <w:spacing w:lineRule="exact" w:line="240" w:before="0" w:after="48"/>
              <w:ind w:left="57" w:right="131" w:hanging="0"/>
              <w:jc w:val="center"/>
              <w:rPr/>
            </w:pPr>
            <w:r>
              <w:rPr>
                <w:sz w:val="24"/>
                <w:szCs w:val="24"/>
              </w:rPr>
              <w:t>марту</w:t>
              <w:br/>
              <w:t>2025 г.</w:t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39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>
          <w:trHeight w:val="231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, лесное и рыбное хозяйство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3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ениеводство и животноводство, охота и предоставление услуг в этих областях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8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9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18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5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ельское хозяйство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8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9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30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/>
            </w:pPr>
            <w:r>
              <w:rPr>
                <w:sz w:val="24"/>
                <w:szCs w:val="24"/>
              </w:rPr>
              <w:t>лесоводство и лесозаготовк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6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2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4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ыболовство и рыбоводство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4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9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18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6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0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46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добывающая промышленн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37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06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06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27" w:hanging="0"/>
              <w:rPr/>
            </w:pPr>
            <w:r>
              <w:rPr>
                <w:sz w:val="24"/>
                <w:szCs w:val="24"/>
              </w:rPr>
              <w:t>обрабатывающая промышленн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5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дуктов питания, напитков </w:t>
              <w:br/>
              <w:t xml:space="preserve">и табачных изделий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8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40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екстильных изделий, одежды, изделий из кожи и меха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2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9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изделий из дерева и бумаги; полиграфическая деятельность и тиражирование записанных носителей информации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4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5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кокса и продуктов нефтепереработки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0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3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18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80" w:hanging="0"/>
              <w:rPr/>
            </w:pPr>
            <w:r>
              <w:rPr>
                <w:sz w:val="24"/>
                <w:szCs w:val="24"/>
              </w:rPr>
              <w:t>производство химических продукт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6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87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7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2 276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резиновых и пластмассовых изделий, прочих неметаллических минеральных продуктов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7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5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ургическое производство. Производство готовых металлических изделий, кроме машин и оборудования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2 795,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66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60" w:after="6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вычислительной, электронной и оптической аппаратуры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1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60" w:after="60"/>
              <w:ind w:left="482"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0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0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60" w:after="60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ашин </w:t>
              <w:br/>
              <w:t xml:space="preserve">и оборудования, не включенных в другие группировки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7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5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60" w:after="6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ранспортных средств и оборудования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2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62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60" w:after="6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чих готовых изделий; ремонт, монтаж машин и оборудования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3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3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60" w:after="6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абжение электроэнергией, газом, паром, горячей водой и кондиционированным воздухом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8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60" w:after="6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снабжение; сбор, обработка и удаление отходов, деятельность по ликвидации загрязнений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2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1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25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2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1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я и розничная торговля; ремонт автомобилей и мотоциклов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8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3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ая деятельность, складирование, почтовая и курьерская деятельность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2,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5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сухопутного и трубопроводного транспорт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ассажирского железнодорожного транспорта в междугородном и международном сообщениях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2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6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рузового железнодорожного транспорта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8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5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рочего пассажирского сухопутного транспорта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8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8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рузового автомобильного транспорта и предоставление услуг по переезду (перемещению)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1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5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трубопроводного транспорта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9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70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106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ирование и вспомогательная транспортная деятельность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5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7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31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ая и курьерская деятельность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2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5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5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по временному проживанию и питанию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5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198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формация и связь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9,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24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4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7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04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25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25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ая и страховая деятельность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7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92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услуги, кроме страхования </w:t>
              <w:br/>
              <w:t xml:space="preserve">и дополнительного пенсионного обеспечения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81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4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, перестрахование и дополнительное пенсионное обеспечение, кроме обязательного социального страхования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8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83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</w:tr>
      <w:tr>
        <w:trPr>
          <w:trHeight w:val="35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и с недвижимым имуществом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2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1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, научная и техническая деятельность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67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82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ые исследования и разработки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4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1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821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сфере административных и вспомогательных услуг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4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3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28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управление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6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8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22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,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2,7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и профессорско-преподавательский сост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7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3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9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1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879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2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7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7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дошкольного образовани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9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4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9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ско-преподавательский состав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7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7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35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социальные услуги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2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8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30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3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4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30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и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3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9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30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медицинский персонал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8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0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6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7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5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, спорт, развлечения, отды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3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3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области физической культуры и спорта, организации отдыха и развлечений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9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8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27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1,8</w:t>
            </w:r>
          </w:p>
        </w:tc>
        <w:tc>
          <w:tcPr>
            <w:tcW w:w="12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1</w:t>
            </w:r>
          </w:p>
        </w:tc>
        <w:tc>
          <w:tcPr>
            <w:tcW w:w="12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2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2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57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</w:tbl>
    <w:p>
      <w:pPr>
        <w:pStyle w:val="2"/>
        <w:tabs>
          <w:tab w:val="clear" w:pos="720"/>
          <w:tab w:val="left" w:pos="6804" w:leader="none"/>
        </w:tabs>
        <w:spacing w:lineRule="auto" w:line="240" w:before="120" w:after="10"/>
        <w:ind w:right="-29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247" w:top="1701" w:footer="1134" w:bottom="1701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708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95pt;mso-wrap-distance-left:0pt;mso-wrap-distance-right:0pt;mso-wrap-distance-top:0pt;mso-wrap-distance-bottom:0pt;margin-top:0.05pt;mso-position-vertical-relative:text;margin-left:41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196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5">
    <w:name w:val="Заголовок 5 Знак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1">
    <w:name w:val="Основной текст с отступом.Основной текст 1.Нумерованный список !!.Основной текст с отступом Знак"/>
    <w:basedOn w:val="Normal"/>
    <w:qFormat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Style12">
    <w:name w:val="Рисунок"/>
    <w:basedOn w:val="Normal"/>
    <w:qFormat/>
    <w:pPr>
      <w:widowControl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4">
    <w:name w:val=" Знак Знак"/>
    <w:basedOn w:val="Normal"/>
    <w:qFormat/>
    <w:pPr/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5:56:00Z</dcterms:created>
  <dc:creator>боб</dc:creator>
  <dc:description/>
  <cp:keywords/>
  <dc:language>en-US</dc:language>
  <cp:lastModifiedBy>Козаченко Анна Дмитриевна</cp:lastModifiedBy>
  <cp:lastPrinted>2025-05-26T09:04:00Z</cp:lastPrinted>
  <dcterms:modified xsi:type="dcterms:W3CDTF">2025-05-27T09:19:00Z</dcterms:modified>
  <cp:revision>7</cp:revision>
  <dc:subject/>
  <dc:title>ТРУД</dc:title>
</cp:coreProperties>
</file>