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мая 2025 г. в Гомельской области действовало 14,6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7,1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7% от общего количества действующих организаций (на 1 мая 2024 г. – 18,7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мая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м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4 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 39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 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 60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4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6 тыс. действующих организаций в сфере производства осуществляли деятельность 3,3 тыс. организаций (22,4% от общего количества), в сфере услуг – 11,4 тыс. организаций (77,6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мая 2025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м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4 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5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8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 4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2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076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мая 2025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м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7 0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32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7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 1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4 6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2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62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7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785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9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5-05-16T11:38:00Z</cp:lastPrinted>
  <dcterms:modified xsi:type="dcterms:W3CDTF">2025-05-27T08:24:00Z</dcterms:modified>
  <cp:revision>365</cp:revision>
  <dc:subject/>
  <dc:title>I</dc:title>
</cp:coreProperties>
</file>