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both"/>
        <w:rPr/>
      </w:pPr>
      <w:r>
        <w:rPr/>
        <w:t xml:space="preserve">В статистическом справочнике представлена краткая информация о социально-экономическом положении Гомельской области. </w:t>
      </w:r>
    </w:p>
    <w:p>
      <w:pPr>
        <w:pStyle w:val="Style15"/>
        <w:spacing w:before="280" w:after="280"/>
        <w:jc w:val="both"/>
        <w:rPr/>
      </w:pPr>
      <w:r>
        <w:rPr/>
        <w:t xml:space="preserve">Справочник содержит информацию о численности населения, занятости и безработице. Приводятся показатели, характеризующие уровень жизни населения, образование и здравоохранение, культуру, туризм. Размещены данные о динамике и структуре ВРП, развитии отдельных отраслей экономики – промышленности, сельского хозяйства, строительства, связи и др., а также данные о внутренней и внешней торговле, иностранных инвестициях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11:11:00Z</dcterms:created>
  <dc:creator>Батасова</dc:creator>
  <dc:description/>
  <cp:keywords/>
  <dc:language>en-US</dc:language>
  <cp:lastModifiedBy>Батасова Наталья Александровна</cp:lastModifiedBy>
  <dcterms:modified xsi:type="dcterms:W3CDTF">2025-04-30T11:46:00Z</dcterms:modified>
  <cp:revision>2</cp:revision>
  <dc:subject/>
  <dc:title/>
</cp:coreProperties>
</file>