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4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Номинальная начисленная средняя заработная плата работников организаций области в январе 2025 г. составила 2</w:t>
      </w:r>
      <w:r>
        <w:rPr>
          <w:sz w:val="28"/>
          <w:lang w:val="en-US"/>
        </w:rPr>
        <w:t> </w:t>
      </w:r>
      <w:r>
        <w:rPr>
          <w:sz w:val="28"/>
        </w:rPr>
        <w:t xml:space="preserve">175,7 рубля, что </w:t>
        <w:br/>
        <w:t>на 169,3 рубля, или на 7,2% меньше, чем в декабре 2024 г.</w:t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120" w:after="120"/>
        <w:ind w:hanging="0"/>
        <w:jc w:val="center"/>
        <w:outlineLvl w:val="0"/>
        <w:rPr/>
      </w:pPr>
      <w:r>
        <w:rPr/>
        <w:t xml:space="preserve">Номинальная начисленная и реальная заработная плата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495"/>
        <w:gridCol w:w="1387"/>
        <w:gridCol w:w="1246"/>
        <w:gridCol w:w="1524"/>
        <w:gridCol w:w="1248"/>
      </w:tblGrid>
      <w:tr>
        <w:trPr>
          <w:tblHeader w:val="true"/>
          <w:trHeight w:val="477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19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7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497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80" w:after="60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80" w:after="6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80" w:after="6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80" w:after="6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80" w:after="6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firstLine="142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Янва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827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8,5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2,8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1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2,1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42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3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38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7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2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7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left="-28" w:right="-91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кварта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81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2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8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en-US"/>
              </w:rPr>
              <w:t>02</w:t>
            </w:r>
            <w:r>
              <w:rPr>
                <w:b w:val="false"/>
                <w:sz w:val="24"/>
                <w:szCs w:val="24"/>
              </w:rPr>
              <w:t>2,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8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0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2 063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8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5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left="-28" w:right="-9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945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1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7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,1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5,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6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95,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8,3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8,1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1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7,7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left="-28" w:right="-9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4,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04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2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4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4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097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0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345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8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1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189,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9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1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0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left="-28"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0,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/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80" w:after="60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80" w:after="6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80" w:after="6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80" w:after="6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80" w:after="6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9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80" w:after="60"/>
              <w:ind w:right="-88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175,7</w:t>
            </w:r>
          </w:p>
        </w:tc>
        <w:tc>
          <w:tcPr>
            <w:tcW w:w="1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9</w:t>
            </w:r>
          </w:p>
        </w:tc>
        <w:tc>
          <w:tcPr>
            <w:tcW w:w="12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8</w:t>
            </w:r>
          </w:p>
        </w:tc>
        <w:tc>
          <w:tcPr>
            <w:tcW w:w="1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0</w:t>
            </w:r>
          </w:p>
        </w:tc>
        <w:tc>
          <w:tcPr>
            <w:tcW w:w="1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80" w:after="6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2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auto" w:line="240" w:before="120" w:after="4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яя заработная плата в январе 2025 г. составила 1 779,1 рубля, что </w:t>
        <w:br/>
        <w:t xml:space="preserve">на 15,9 рубля, или на 0,9% больше, чем в декабре 2024 г. Реальная заработная плата в бюджетных организациях в январе 2025 г. </w:t>
        <w:br/>
        <w:t xml:space="preserve">по сравнению с январем 2024 г. увеличилась на 14,4%, в январе 2025 г. </w:t>
        <w:br/>
        <w:t>по сравнению с декабрем 2024 г. увеличилась на 0,2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ind w:hanging="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9"/>
        <w:gridCol w:w="1631"/>
        <w:gridCol w:w="1925"/>
        <w:gridCol w:w="1925"/>
      </w:tblGrid>
      <w:tr>
        <w:trPr>
          <w:tblHeader w:val="true"/>
          <w:trHeight w:val="612" w:hRule="atLeast"/>
          <w:cantSplit w:val="true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4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начисленная 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 xml:space="preserve">в январе </w:t>
              <w:br/>
              <w:t xml:space="preserve">2025 г., </w:t>
              <w:br/>
              <w:t>руб.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67" w:hanging="0"/>
              <w:jc w:val="center"/>
              <w:rPr/>
            </w:pPr>
            <w:r>
              <w:rPr>
                <w:sz w:val="24"/>
                <w:szCs w:val="24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4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48"/>
              <w:ind w:right="32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" w:leader="none"/>
                <w:tab w:val="left" w:pos="367" w:leader="none"/>
              </w:tabs>
              <w:spacing w:lineRule="exact" w:line="240" w:before="0" w:after="48"/>
              <w:ind w:left="57" w:right="65" w:hanging="4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  <w:br/>
              <w:t xml:space="preserve">2025 г. </w:t>
              <w:br/>
              <w:t xml:space="preserve">в % к </w:t>
              <w:br/>
              <w:t xml:space="preserve">январю </w:t>
              <w:br/>
              <w:t>2024 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367" w:leader="none"/>
              </w:tabs>
              <w:spacing w:lineRule="exact" w:line="240" w:before="0" w:after="48"/>
              <w:ind w:left="57" w:hanging="86"/>
              <w:jc w:val="center"/>
              <w:rPr/>
            </w:pPr>
            <w:r>
              <w:rPr>
                <w:sz w:val="24"/>
                <w:szCs w:val="24"/>
              </w:rPr>
              <w:t xml:space="preserve">январь </w:t>
              <w:br/>
              <w:t xml:space="preserve">2025 г. </w:t>
              <w:br/>
              <w:t xml:space="preserve">в % к </w:t>
              <w:br/>
              <w:t>декабрю</w:t>
              <w:br/>
              <w:t>2024 г.</w:t>
            </w:r>
          </w:p>
        </w:tc>
      </w:tr>
      <w:tr>
        <w:trPr>
          <w:trHeight w:val="297" w:hRule="atLeast"/>
          <w:cantSplit w:val="true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75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</w:tr>
      <w:tr>
        <w:trPr>
          <w:trHeight w:val="232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0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еводство и животноводство, охота и предоставление услуг в этих областях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2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87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2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07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/>
            </w:pPr>
            <w:r>
              <w:rPr>
                <w:sz w:val="24"/>
                <w:szCs w:val="24"/>
              </w:rPr>
              <w:t xml:space="preserve">лесоводство и лесозаготовки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47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/>
            </w:pPr>
            <w:r>
              <w:rPr>
                <w:sz w:val="24"/>
                <w:szCs w:val="24"/>
              </w:rPr>
              <w:t>1 017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187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284" w:hanging="0"/>
              <w:rPr/>
            </w:pPr>
            <w:r>
              <w:rPr>
                <w:sz w:val="24"/>
                <w:szCs w:val="24"/>
              </w:rPr>
              <w:t xml:space="preserve">промышленность 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8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247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нодобывающая промышленность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13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307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26" w:hanging="0"/>
              <w:rPr/>
            </w:pPr>
            <w:r>
              <w:rPr>
                <w:sz w:val="24"/>
                <w:szCs w:val="24"/>
              </w:rPr>
              <w:t xml:space="preserve">обрабатывающая промышленность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тов питания, напитков </w:t>
              <w:br/>
              <w:t xml:space="preserve">и табачных изделий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екстильных изделий, одежды, изделий из кожи и меха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зделий из дерева и бумаги; полиграфическая деятельность и тиражирование записанных носителей информации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6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окса и продуктов нефтепереработки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>
          <w:trHeight w:val="187" w:hRule="atLeast"/>
          <w:cantSplit w:val="true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/>
            </w:pPr>
            <w:r>
              <w:rPr>
                <w:sz w:val="24"/>
                <w:szCs w:val="24"/>
              </w:rPr>
              <w:t xml:space="preserve">производство химических продуктов 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63,7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4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и пластмассовых изделий, прочих неметаллических минеральных продуктов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6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ургическое производство. </w:t>
            </w:r>
          </w:p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готовых металлических изделий, кроме машин и оборудования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3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вычислительной, электронной и оптической аппаратуры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0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2"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7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ашин </w:t>
              <w:br/>
              <w:t xml:space="preserve">и оборудования, не включенных в другие группировки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9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и оборудования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0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готовых изделий; ремонт, монтаж машин и оборудования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3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абжение электроэнергией, газом, паром, горячей водой и кондиционированным воздухом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0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; сбор, обработка и удаление отходов, деятельность по ликвидации загрязнений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259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роительст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4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/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 xml:space="preserve">птовая и розничная торговля; ремонт автомобилей и мотоциклов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8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сухопутного и трубопроводного транспорта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6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ассажирского железнодорожного транспорта в междугородном и международном сообщениях 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9,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4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железнодорожного транспор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7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чего пассажирского сухопутного транспорта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5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автомобильного транспорта и предоставление услуг по переезду (перемещению)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трубопроводного транспорта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5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ирование и вспомогательная транспортная деятельность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4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trHeight w:val="319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ая и курьерская деятельность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59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временному проживанию и питанию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8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199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формация и связь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6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5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03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59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и страховая деятельность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7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услуги, кроме страхования </w:t>
              <w:br/>
              <w:t xml:space="preserve">и дополнительного пенсионного обеспечения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3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, перестрахование и дополнительное пенсионное обеспечение, кроме обязательного социального страхования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355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недвижимым имуществом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2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и техническая деятельность 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7,5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283" w:hRule="atLeast"/>
          <w:cantSplit w:val="true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исследования и разработк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сфере административных </w:t>
              <w:br/>
              <w:t xml:space="preserve">и вспомогательных услуг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2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85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0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23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6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1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5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8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5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880" w:hanging="1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8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35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9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95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5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355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0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307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07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3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307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0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6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59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, отдых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4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области физической культуры и спорта, организации отдыха и развлечений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21" w:hRule="atLeast"/>
          <w:cantSplit w:val="true"/>
        </w:trPr>
        <w:tc>
          <w:tcPr>
            <w:tcW w:w="36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6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0,8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13" w:righ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3" w:leader="none"/>
              </w:tabs>
              <w:autoSpaceDE w:val="false"/>
              <w:spacing w:lineRule="exact" w:line="220" w:before="20" w:after="20"/>
              <w:ind w:right="7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</w:tbl>
    <w:p>
      <w:pPr>
        <w:pStyle w:val="2"/>
        <w:spacing w:lineRule="auto" w:line="240" w:before="120" w:after="10"/>
        <w:ind w:right="-2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247" w:top="1701" w:footer="1134" w:bottom="1560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2:00Z</dcterms:created>
  <dc:creator>боб</dc:creator>
  <dc:description/>
  <cp:keywords/>
  <dc:language>en-US</dc:language>
  <cp:lastModifiedBy>Козаченко Анна Дмитриевна</cp:lastModifiedBy>
  <cp:lastPrinted>2025-02-21T15:03:00Z</cp:lastPrinted>
  <dcterms:modified xsi:type="dcterms:W3CDTF">2025-02-25T11:42:00Z</dcterms:modified>
  <cp:revision>998</cp:revision>
  <dc:subject/>
  <dc:title>ТРУД</dc:title>
</cp:coreProperties>
</file>