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февраля 2025 г. в Гомельской области действовало 14,6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27,5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8% от общего количества действующих организаций (на 1 февраля 2024 г. – 19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февраля 2025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 xml:space="preserve">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февра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5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4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20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 52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42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4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,6 тыс. действующих организаций в сфере производства осуществляли деятельность 3,3 тыс. организаций (22,6% от общего количества), в сфере услуг – 11,3 тыс. организаций (77,4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февраля 2025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>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февра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5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5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8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5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9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7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 5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1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8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6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9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057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6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февраля 2025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 xml:space="preserve">В % </w:t>
              <w:b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февра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7 4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 xml:space="preserve">                                            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3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7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 35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 67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3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5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23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6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5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831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cp:keywords/>
  <dc:language>en-US</dc:language>
  <cp:lastModifiedBy>Козаченко Анна Дмитриевна</cp:lastModifiedBy>
  <cp:lastPrinted>2025-02-18T09:02:00Z</cp:lastPrinted>
  <dcterms:modified xsi:type="dcterms:W3CDTF">2025-02-25T08:16:00Z</dcterms:modified>
  <cp:revision>327</cp:revision>
  <dc:subject/>
  <dc:title>I</dc:title>
</cp:coreProperties>
</file>