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 2025 г. объем промышленного производства </w:t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3 238,9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>к уровню января 2024 г. составил 101,6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object w:dxaOrig="9564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pt;margin-top:25.75pt;width:477.95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4214920" r:id="rId2"/>
        </w:object>
      </w: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4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5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  <w:lang w:val="en-US"/>
        </w:rPr>
        <w:t>еятель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5"/>
        <w:gridCol w:w="1636"/>
        <w:gridCol w:w="1637"/>
        <w:gridCol w:w="1637"/>
        <w:gridCol w:w="1637"/>
      </w:tblGrid>
      <w:tr>
        <w:trPr>
          <w:tblHeader w:val="true"/>
          <w:trHeight w:val="378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pacing w:val="-4"/>
                <w:sz w:val="24"/>
                <w:szCs w:val="25"/>
              </w:rPr>
              <w:t>Январь 2025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январь 2025 г.</w:t>
              <w:br/>
              <w:t xml:space="preserve">в % к </w:t>
              <w:br/>
              <w:t>январю 2024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br/>
              <w:t xml:space="preserve">январь </w:t>
            </w:r>
            <w:r>
              <w:rPr>
                <w:sz w:val="24"/>
                <w:szCs w:val="25"/>
              </w:rPr>
              <w:t xml:space="preserve">2024 г. </w:t>
              <w:br/>
              <w:t xml:space="preserve">в % к </w:t>
              <w:br/>
              <w:t>январю 20</w:t>
            </w:r>
            <w:r>
              <w:rPr>
                <w:sz w:val="24"/>
                <w:szCs w:val="25"/>
                <w:lang w:val="en-US"/>
              </w:rPr>
              <w:t>2</w:t>
            </w:r>
            <w:r>
              <w:rPr>
                <w:sz w:val="24"/>
                <w:szCs w:val="25"/>
              </w:rPr>
              <w:t>3 г.</w:t>
            </w:r>
          </w:p>
        </w:tc>
      </w:tr>
      <w:tr>
        <w:trPr>
          <w:trHeight w:val="151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38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51" w:hRule="atLeast"/>
          <w:cantSplit w:val="true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</w:tr>
      <w:tr>
        <w:trPr>
          <w:trHeight w:val="153" w:hRule="atLeast"/>
          <w:cantSplit w:val="true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83,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421" w:hRule="atLeast"/>
          <w:cantSplit w:val="true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421" w:hRule="atLeast"/>
          <w:cantSplit w:val="true"/>
        </w:trPr>
        <w:tc>
          <w:tcPr>
            <w:tcW w:w="25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 2025 г. 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2"/>
      </w:r>
      <w:r>
        <w:rPr>
          <w:spacing w:val="-4"/>
          <w:sz w:val="28"/>
          <w:szCs w:val="28"/>
          <w:vertAlign w:val="superscript"/>
        </w:rPr>
        <w:t>)</w:t>
      </w:r>
      <w:r>
        <w:rPr>
          <w:spacing w:val="-4"/>
          <w:sz w:val="28"/>
          <w:szCs w:val="28"/>
        </w:rPr>
        <w:t xml:space="preserve"> увеличились на 261,8 млн. рублей и </w:t>
        <w:br/>
        <w:t>на 1 февраля 2025 г.</w:t>
      </w:r>
      <w:r>
        <w:rPr>
          <w:sz w:val="28"/>
          <w:szCs w:val="28"/>
        </w:rPr>
        <w:t xml:space="preserve"> составили 1 066,8 млн. рублей. Соотношение запасов готовой продукции и среднемесячного объема производства в январе </w:t>
        <w:br/>
        <w:t>2025 г. составило 36,2% против 32,1% в аналогичном периоде 2024 г.</w:t>
      </w:r>
    </w:p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февраля 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января</w:t>
              <w:br/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февраля</w:t>
              <w:br/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4,6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</w:tbl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 xml:space="preserve">в январе 2025 г. уменьшился по сравнению с уровнем января 2024 г. </w:t>
        <w:br/>
        <w:t>на 7,8 процентного пункта и составил 31,4%.</w:t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 xml:space="preserve">январь 2025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25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</w:t>
              <w:br/>
              <w:t>2024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2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0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Данные приведены по относящимся к промышленности крупным и средним организациям, малым организациям, подчиненным (входящим в состав) государственным органам (организациям), а также акции (доли в уставных фондах) которых находятся в государственной собственности и переданы в управление государственным органам (организациям).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Батасова Наталья Александровна</cp:lastModifiedBy>
  <cp:lastPrinted>2025-02-08T12:31:00Z</cp:lastPrinted>
  <dcterms:modified xsi:type="dcterms:W3CDTF">2025-02-26T05:18:00Z</dcterms:modified>
  <cp:revision>2116</cp:revision>
  <dc:subject/>
  <dc:title>СОЦИАЛЬНО-ЭКОНОМИЧЕСКОЕ ПОЛОЖЕНИЕ</dc:title>
</cp:coreProperties>
</file>