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52"/>
        <w:gridCol w:w="1553"/>
        <w:gridCol w:w="1553"/>
        <w:gridCol w:w="1553"/>
      </w:tblGrid>
      <w:tr>
        <w:trPr>
          <w:trHeight w:val="23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5 г. к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  <w:u w:val="single"/>
                <w:lang w:val="en-US"/>
              </w:rPr>
              <w:br/>
            </w:r>
            <w:r>
              <w:rPr>
                <w:sz w:val="24"/>
                <w:szCs w:val="24"/>
              </w:rPr>
              <w:t>январь 2024 г. к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3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5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zCs w:val="28"/>
        </w:rPr>
        <w:t>Индекс потребительских цен на товары и услуги, оказываемые населению, по Республике Беларусь в январе 2025 г. по сравнению</w:t>
        <w:br/>
      </w:r>
      <w:r>
        <w:rPr>
          <w:szCs w:val="28"/>
          <w:lang w:val="en-US"/>
        </w:rPr>
        <w:t>c</w:t>
      </w:r>
      <w:r>
        <w:rPr>
          <w:szCs w:val="28"/>
        </w:rPr>
        <w:t xml:space="preserve"> декабрем 2024 г. составил 100,7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5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9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</w:tr>
    </w:tbl>
    <w:p>
      <w:pPr>
        <w:pStyle w:val="TextBodyIndent"/>
        <w:ind w:right="0" w:firstLine="720"/>
        <w:rPr>
          <w:spacing w:val="-4"/>
        </w:rPr>
      </w:pPr>
      <w:r>
        <w:rPr>
          <w:spacing w:val="-4"/>
        </w:rPr>
      </w:r>
    </w:p>
    <w:p>
      <w:pPr>
        <w:pStyle w:val="TextBodyIndent"/>
        <w:ind w:right="0" w:firstLine="72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январе</w:t>
        <w:br/>
        <w:t>2025 г.</w:t>
      </w:r>
      <w:r>
        <w:rPr/>
        <w:t xml:space="preserve"> по сравнению с декабрем 2024 г. составил 100,8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492"/>
        <w:gridCol w:w="2493"/>
      </w:tblGrid>
      <w:tr>
        <w:trPr>
          <w:tblHeader w:val="true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5 г. к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</w:tr>
      <w:tr>
        <w:trPr>
          <w:trHeight w:val="7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24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4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январе</w:t>
        <w:br/>
        <w:t>2025 г. по сравнению с декабрем 2024 г. составил 101,3%.</w:t>
      </w:r>
    </w:p>
    <w:p>
      <w:pPr>
        <w:pStyle w:val="TextBodyIndent"/>
        <w:ind w:right="0" w:firstLine="709"/>
        <w:rPr>
          <w:szCs w:val="28"/>
        </w:rPr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январе 2025 г. по сравнению с декабрем 2024 г. составил 100,9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501"/>
        <w:gridCol w:w="2502"/>
      </w:tblGrid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Январь 2025 г.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 xml:space="preserve">ткани 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25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</w:tbl>
    <w:p>
      <w:pPr>
        <w:pStyle w:val="TextBodyIndent"/>
        <w:ind w:right="0" w:firstLine="709"/>
        <w:rPr/>
      </w:pPr>
      <w:r>
        <w:rPr/>
      </w:r>
    </w:p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январе 2025 г. по сравнению </w:t>
      </w:r>
      <w:r>
        <w:rPr>
          <w:szCs w:val="28"/>
        </w:rPr>
        <w:t>с декабрем 2024 г.</w:t>
        <w:br/>
        <w:t>составил 100,3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68"/>
        <w:gridCol w:w="2469"/>
      </w:tblGrid>
      <w:tr>
        <w:trPr>
          <w:tblHeader w:val="true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Январь 2025 г. к</w:t>
            </w:r>
          </w:p>
        </w:tc>
      </w:tr>
      <w:tr>
        <w:trPr>
          <w:tblHeader w:val="true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2" w:after="34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2" w:after="34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2" w:after="34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2" w:after="34"/>
              <w:ind w:left="227" w:firstLine="91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2" w:after="34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2" w:after="34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4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2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2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2" w:after="34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екс цен производителей промышленной продукции по области </w:t>
        <w:br/>
        <w:t>в январе 2025 г. по сравнению с декабрем 2024 г. составил 100,8%, в том числе в горнодобывающей промышленности – 104%, обрабатывающей промышленности – 100,1%, снабжении электроэнергией, газом, паром, горячей водой и кондиционированным воздухом – 102,8%, водоснабжении; сборе, обработке и удалении отходов, деятельности по ликвидации загрязнений – 99,7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07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2</w:t>
            </w:r>
          </w:p>
        </w:tc>
      </w:tr>
    </w:tbl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552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Январь 2025 г.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20" w:after="4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68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январе 2025 г. по сравнению с декабрем 2024 г.</w:t>
        <w:br/>
        <w:t>составил 102,6%, в растениеводстве – 101,9%, животноводстве – 102,7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7</w:t>
            </w:r>
          </w:p>
        </w:tc>
      </w:tr>
    </w:tbl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22"/>
        <w:gridCol w:w="2623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Январь 2025 г.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26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8:00Z</dcterms:created>
  <dc:creator>Отдел цен</dc:creator>
  <dc:description/>
  <cp:keywords/>
  <dc:language>en-US</dc:language>
  <cp:lastModifiedBy>Козаченко Анна Дмитриевна</cp:lastModifiedBy>
  <cp:lastPrinted>2025-02-25T11:54:00Z</cp:lastPrinted>
  <dcterms:modified xsi:type="dcterms:W3CDTF">2025-02-25T09:08:00Z</dcterms:modified>
  <cp:revision>22</cp:revision>
  <dc:subject/>
  <dc:title>III</dc:title>
</cp:coreProperties>
</file>