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11.1. Телекоммуникационная деятельность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у составили 476 млн. рублей, или в сопоставимых ценах 106,3% </w:t>
        <w:br/>
        <w:t>к уровню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долю в объеме доходов от услуг в области телекоммуникаций занимают услуги передачи данных (62,6%) и услуги сотовой подвижной электросвязи (25,7%). Доходы от услуг передачи  данных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по сравнению с уровнем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 в сопоставимых ценах составили 111,5%, сотовой подвижной электросвязи </w:t>
      </w:r>
      <w:r>
        <w:rPr>
          <w:spacing w:val="-2"/>
          <w:sz w:val="28"/>
          <w:szCs w:val="28"/>
        </w:rPr>
        <w:t>– 99,5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11.2. Почтовая и курьерская деятельность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>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составили 53,2 млн. рублей, или в сопоставимых ценах 101,2% к уровню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. </w:t>
      </w:r>
    </w:p>
    <w:p>
      <w:pPr>
        <w:pStyle w:val="Normal"/>
        <w:spacing w:lineRule="exact" w:line="360" w:before="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cp:keywords/>
  <dc:language>en-US</dc:language>
  <cp:lastModifiedBy>Козаченко Анна Дмитриевна</cp:lastModifiedBy>
  <cp:lastPrinted>2023-08-15T15:56:00Z</cp:lastPrinted>
  <dcterms:modified xsi:type="dcterms:W3CDTF">2025-02-25T09:09:00Z</dcterms:modified>
  <cp:revision>68</cp:revision>
  <dc:subject/>
  <dc:title>II</dc:title>
</cp:coreProperties>
</file>