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>
          <w:szCs w:val="28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</w:t>
      </w:r>
      <w:r>
        <w:rPr>
          <w:bCs/>
          <w:szCs w:val="28"/>
        </w:rPr>
        <w:t xml:space="preserve">январе-ноябре </w:t>
      </w:r>
      <w:r>
        <w:rPr>
          <w:szCs w:val="28"/>
        </w:rPr>
        <w:t xml:space="preserve">2024 г. </w:t>
      </w:r>
      <w:r>
        <w:rPr>
          <w:szCs w:val="28"/>
          <w:shd w:fill="FFFFFF" w:val="clear"/>
        </w:rPr>
        <w:t>составил 7 999,4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3 660,3 </w:t>
      </w:r>
      <w:r>
        <w:rPr>
          <w:spacing w:val="-6"/>
          <w:szCs w:val="28"/>
        </w:rPr>
        <w:t>млн. долларов, импорт – 4 339,1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 xml:space="preserve">и составило 678,8 млн. долларов. В </w:t>
      </w:r>
      <w:r>
        <w:rPr>
          <w:bCs/>
          <w:szCs w:val="28"/>
        </w:rPr>
        <w:t xml:space="preserve">январе-ноябре </w:t>
      </w:r>
      <w:r>
        <w:rPr>
          <w:szCs w:val="28"/>
        </w:rPr>
        <w:t xml:space="preserve">2023 г. отрицательное сальдо составляло 1 227,8 млн. долларов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pacing w:val="4"/>
          <w:szCs w:val="28"/>
        </w:rPr>
        <w:t xml:space="preserve">Стоимостной объем экспорта по сравнению с </w:t>
      </w:r>
      <w:r>
        <w:rPr>
          <w:bCs/>
          <w:spacing w:val="4"/>
          <w:szCs w:val="28"/>
        </w:rPr>
        <w:t>январем-</w:t>
        <w:br/>
        <w:t xml:space="preserve">ноябрем </w:t>
      </w:r>
      <w:r>
        <w:rPr>
          <w:spacing w:val="4"/>
          <w:szCs w:val="28"/>
        </w:rPr>
        <w:t xml:space="preserve">2023 г. из расчета в текущих ценах увеличился на 10%, </w:t>
        <w:br/>
        <w:t xml:space="preserve">или на 333,6 млн. долларов, импорт снизился на 4,7%, или </w:t>
        <w:br/>
        <w:t xml:space="preserve">на 215,4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8%, импорта – 10,5%. </w:t>
      </w:r>
    </w:p>
    <w:p>
      <w:pPr>
        <w:pStyle w:val="23"/>
        <w:spacing w:lineRule="exact" w:line="440" w:before="160" w:after="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шняя торговля товарами</w:t>
      </w:r>
    </w:p>
    <w:p>
      <w:pPr>
        <w:pStyle w:val="23"/>
        <w:pBdr/>
        <w:spacing w:lineRule="exact" w:line="220" w:before="0" w:after="100"/>
        <w:jc w:val="center"/>
        <w:rPr>
          <w:i/>
          <w:i/>
        </w:rPr>
      </w:pPr>
      <w:r>
        <w:rPr>
          <w:i/>
        </w:rPr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66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9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72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78,6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lang w:val="en-US"/>
              </w:rPr>
            </w:pPr>
            <w:r>
              <w:rPr/>
              <w:t>67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lang w:val="en-US"/>
              </w:rPr>
            </w:pPr>
            <w:r>
              <w:rPr/>
              <w:t>311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66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55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753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6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92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3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 098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66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 13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65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lang w:val="en-US"/>
              </w:rPr>
            </w:pPr>
            <w:r>
              <w:rPr/>
              <w:t>65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0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46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41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lang w:val="en-US"/>
              </w:rPr>
            </w:pPr>
            <w:r>
              <w:rPr/>
              <w:t>59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8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0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12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67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08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7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63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92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02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19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117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01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 86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150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282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665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75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90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114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76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98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471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173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86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93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575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281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30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67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37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570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6 324,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735,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588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852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79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51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224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758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0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454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150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7 88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32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 554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1 227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65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27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8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104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lang w:val="en-US"/>
              </w:rPr>
            </w:pPr>
            <w:r>
              <w:rPr/>
              <w:t>694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0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92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90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95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77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35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419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-60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129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3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92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254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773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32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450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-127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75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329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423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-94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785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34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/>
            </w:pPr>
            <w:r>
              <w:rPr/>
              <w:t>43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en-US"/>
              </w:rPr>
            </w:pPr>
            <w:r>
              <w:rPr/>
              <w:t>-91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311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31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313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4 441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1 93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2 504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i/>
                <w:i/>
              </w:rPr>
            </w:pPr>
            <w:r>
              <w:rPr>
                <w:i/>
              </w:rPr>
              <w:t>-568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8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4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459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112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63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5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28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Сентяб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699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59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19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14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039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03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63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>
                <w:i/>
              </w:rPr>
              <w:t>6 583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975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3 607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632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784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79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404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63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04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26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-21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ноя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999,4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60,3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39,1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678,8</w:t>
            </w:r>
          </w:p>
        </w:tc>
      </w:tr>
    </w:tbl>
    <w:p>
      <w:pPr>
        <w:pStyle w:val="23"/>
        <w:spacing w:lineRule="exact" w:line="280" w:before="400" w:after="120"/>
        <w:jc w:val="center"/>
        <w:rPr/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40" w:before="100" w:after="10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" w:hanging="0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b/>
              </w:rPr>
              <w:t>II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4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1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ноябрь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5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0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3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величение стоимостного объема экспорта обусловлено увеличением поставок на внешний рынок промежуточных </w:t>
        <w:br/>
        <w:t>и потребительски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/>
            </w:pPr>
            <w:r>
              <w:rPr>
                <w:bCs/>
              </w:rPr>
              <w:t>Январь-</w:t>
              <w:br/>
              <w:t xml:space="preserve">ноябрь </w:t>
            </w:r>
            <w:r>
              <w:rPr/>
              <w:br/>
              <w:t>2023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>Январь-</w:t>
              <w:br/>
              <w:t xml:space="preserve">ноябрь </w:t>
            </w:r>
            <w:r>
              <w:rPr/>
              <w:br/>
              <w:t>2024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Январь-ноябрь 2024 г. </w:t>
            </w:r>
            <w:r>
              <w:rPr/>
              <w:t xml:space="preserve">к </w:t>
              <w:br/>
            </w:r>
            <w:r>
              <w:rPr>
                <w:bCs/>
              </w:rPr>
              <w:t>январю-ноябрю 2023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прирост,</w:t>
              <w:br/>
            </w:r>
            <w:r>
              <w:rPr>
                <w:spacing w:val="-6"/>
              </w:rPr>
              <w:t>уменьшение (-),</w:t>
              <w:br/>
            </w:r>
            <w:r>
              <w:rP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23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28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69" w:hanging="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6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80" w:after="80"/>
              <w:ind w:right="454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6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70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05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4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стоимостного объема импорта наблюдалось </w:t>
        <w:br/>
        <w:t>по промежуточным и продовольственным группам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70" w:right="-170" w:hanging="0"/>
              <w:jc w:val="center"/>
              <w:rPr/>
            </w:pPr>
            <w:r>
              <w:rPr>
                <w:bCs/>
              </w:rPr>
              <w:t>Январь-</w:t>
              <w:br/>
              <w:t xml:space="preserve">ноябрь </w:t>
            </w:r>
            <w:r>
              <w:rPr/>
              <w:br/>
              <w:t>2023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bCs/>
              </w:rPr>
              <w:t>Январь-</w:t>
              <w:br/>
              <w:t xml:space="preserve">ноябрь </w:t>
            </w:r>
            <w:r>
              <w:rPr/>
              <w:br/>
              <w:t>2024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Январь-ноябрь 2024 г. </w:t>
            </w:r>
            <w:r>
              <w:rPr/>
              <w:t xml:space="preserve">к </w:t>
              <w:br/>
            </w:r>
            <w:r>
              <w:rPr>
                <w:bCs/>
              </w:rPr>
              <w:t>январю-ноябрю 2023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 18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 79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-390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7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-5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23,2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842"/>
        <w:gridCol w:w="1701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70" w:right="-170" w:hanging="0"/>
              <w:jc w:val="center"/>
              <w:rPr/>
            </w:pPr>
            <w:r>
              <w:rPr>
                <w:bCs/>
              </w:rPr>
              <w:t xml:space="preserve">Январь-ноябрь </w:t>
            </w:r>
            <w:r>
              <w:rPr/>
              <w:br/>
              <w:t>2023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5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Январь-ноябрь </w:t>
            </w:r>
            <w:r>
              <w:rPr/>
              <w:b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>
                <w:bCs/>
              </w:rPr>
              <w:t xml:space="preserve">Январь-ноябрь </w:t>
            </w:r>
            <w:r>
              <w:rPr/>
              <w:br/>
              <w:t>2024 г.</w:t>
              <w:br/>
              <w:t xml:space="preserve">в % к </w:t>
              <w:br/>
            </w:r>
            <w:r>
              <w:rPr>
                <w:bCs/>
              </w:rPr>
              <w:t xml:space="preserve">январю-ноябрю </w:t>
            </w:r>
            <w:r>
              <w:rPr/>
              <w:br/>
              <w:t>2023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7 88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7 99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32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66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1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55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33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 22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67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6 91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6 8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2 90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2 92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 xml:space="preserve">100,5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 00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3 89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 099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97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96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 18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2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75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54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4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12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2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40" w:right="397" w:hanging="0"/>
              <w:rPr/>
            </w:pPr>
            <w:r>
              <w:rPr/>
              <w:t xml:space="preserve">страны 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32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33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 xml:space="preserve">116,5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5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 xml:space="preserve">89,0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firstLine="482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январе-ноябре</w:t>
      </w:r>
      <w:r>
        <w:rPr>
          <w:szCs w:val="28"/>
        </w:rPr>
        <w:t xml:space="preserve"> 2024 г.</w:t>
      </w:r>
      <w:r>
        <w:rPr/>
        <w:t xml:space="preserve"> зарегистрированы объемы экспортно-импортных операций со 112 странами мира. Товары поставлялись </w:t>
        <w:br/>
        <w:t xml:space="preserve">на рынки 74 государств, импортировалась продукция из 92 стран. </w:t>
        <w:br/>
        <w:t xml:space="preserve">В </w:t>
      </w:r>
      <w:r>
        <w:rPr>
          <w:bCs/>
          <w:szCs w:val="28"/>
        </w:rPr>
        <w:t>январе-ноябре</w:t>
      </w:r>
      <w:r>
        <w:rPr/>
        <w:t xml:space="preserve"> 2023 г. экспортно-импортные операции осуществлялись со 114 странами мира, товары поставлялись на рынки </w:t>
        <w:br/>
        <w:t>70 государств,</w:t>
      </w:r>
      <w:r>
        <w:rPr>
          <w:b/>
        </w:rPr>
        <w:t xml:space="preserve"> </w:t>
      </w:r>
      <w:r>
        <w:rPr/>
        <w:t xml:space="preserve">импортировалась продукция из 95 стран.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>области в январе-ноябре</w:t>
      </w:r>
      <w:r>
        <w:rPr>
          <w:sz w:val="28"/>
          <w:szCs w:val="28"/>
        </w:rPr>
        <w:br/>
      </w:r>
      <w:r>
        <w:rPr>
          <w:spacing w:val="-4"/>
          <w:sz w:val="28"/>
          <w:szCs w:val="28"/>
        </w:rPr>
        <w:t xml:space="preserve">2024 г. составил 305,8  млн. долларов США и по сравнению </w:t>
      </w:r>
      <w:r>
        <w:rPr>
          <w:sz w:val="28"/>
          <w:szCs w:val="28"/>
        </w:rPr>
        <w:t xml:space="preserve">с январем-ноябрем 2023 г. снизился на 2,7%, импорт составил 145,1 млн. долларов </w:t>
        <w:br/>
        <w:t>и снизился на 7,2%. Сальдо внешней торговли услугами сложилось положительное в сумме 160,7 млн. долларов (в январе-ноябре 2023 г. положительное сальдо составляло 157,8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174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bCs/>
              </w:rPr>
              <w:t>Январь-ноябрь</w:t>
            </w:r>
            <w:r>
              <w:rPr/>
              <w:br/>
              <w:t xml:space="preserve">2023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70" w:hanging="0"/>
              <w:jc w:val="center"/>
              <w:rPr/>
            </w:pPr>
            <w:r>
              <w:rPr>
                <w:bCs/>
              </w:rPr>
              <w:t>Январь-ноябрь</w:t>
            </w:r>
            <w:r>
              <w:rPr/>
              <w:br/>
              <w:t xml:space="preserve">2024 г., 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bCs/>
              </w:rPr>
              <w:t>Январь-ноябрь</w:t>
            </w:r>
            <w:r>
              <w:rPr/>
              <w:br/>
              <w:t>2024 г.</w:t>
              <w:br/>
              <w:t xml:space="preserve">в % к </w:t>
              <w:br/>
            </w:r>
            <w:r>
              <w:rPr>
                <w:bCs/>
              </w:rPr>
              <w:t>январю-ноябрю</w:t>
            </w:r>
            <w:r>
              <w:rPr/>
              <w:br/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70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50,9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 xml:space="preserve">95,8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14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05,8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56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57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96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390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65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65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140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6,9% общего объема экспорта услуг, в страны вне СНГ – 13,1%, импорт услуг из стран СНГ – 86,1% общего объема импорта услуг, из стран вне СНГ – 13,9%.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7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dc:language>en-US</dc:language>
  <cp:lastModifiedBy>Батасова</cp:lastModifiedBy>
  <cp:lastPrinted>2025-01-27T10:23:00Z</cp:lastPrinted>
  <dcterms:modified xsi:type="dcterms:W3CDTF">2025-01-27T07:24:00Z</dcterms:modified>
  <cp:revision>143</cp:revision>
  <dc:subject/>
  <dc:title>2</dc:title>
</cp:coreProperties>
</file>