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 </w:t>
              <w:br/>
              <w:t xml:space="preserve"> в % к </w:t>
              <w:br/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2023 г.</w:t>
              <w:br/>
              <w:t>в % к</w:t>
              <w:br/>
              <w:t>2022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19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19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50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/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9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</w:tr>
    </w:tbl>
    <w:p>
      <w:pPr>
        <w:pStyle w:val="Normal"/>
        <w:spacing w:before="0" w:after="120"/>
        <w:ind w:left="624" w:right="567" w:hanging="0"/>
        <w:jc w:val="center"/>
        <w:rPr>
          <w:b/>
          <w:b/>
          <w:bCs/>
          <w:sz w:val="32"/>
          <w:szCs w:val="32"/>
          <w:highlight w:val="lightGray"/>
        </w:rPr>
      </w:pPr>
      <w:r>
        <w:br w:type="page"/>
      </w:r>
      <w:r>
        <w:rPr>
          <w:b/>
          <w:bCs/>
          <w:sz w:val="32"/>
          <w:szCs w:val="32"/>
          <w:highlight w:val="lightGray"/>
        </w:rPr>
        <w:t xml:space="preserve">Производство и урожайность основных сельскохозяйственных культур </w:t>
        <w:br/>
        <w:t>в сельскохозяйственных организациях по районам</w:t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428"/>
        <w:gridCol w:w="1372"/>
        <w:gridCol w:w="1399"/>
        <w:gridCol w:w="1274"/>
        <w:gridCol w:w="1216"/>
      </w:tblGrid>
      <w:tr>
        <w:trPr>
          <w:trHeight w:val="496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сбор (в весе после доработки), тонн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</w:t>
              <w:br/>
              <w:t>центнеров с 1 гектара</w:t>
            </w:r>
          </w:p>
        </w:tc>
      </w:tr>
      <w:tr>
        <w:trPr>
          <w:trHeight w:val="496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 </w:t>
              <w:br/>
              <w:t xml:space="preserve">в % к </w:t>
              <w:br/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496" w:hRule="atLeast"/>
          <w:cantSplit w:val="true"/>
        </w:trPr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рновые и зернобобовые культуры – всего</w:t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448" w:leader="none"/>
              </w:tabs>
              <w:spacing w:before="80" w:after="80"/>
              <w:ind w:right="-16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 083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 29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районы: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509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33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5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5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0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37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25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right="-227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911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51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200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8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32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8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Добруш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93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0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8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41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Житкович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36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3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49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8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38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2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01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4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10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68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91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8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37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9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81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02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75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23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61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1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35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7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66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079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10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2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73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9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474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4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8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496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6"/>
                <w:szCs w:val="24"/>
                <w:highlight w:val="lightGray"/>
              </w:rPr>
            </w:pPr>
            <w:r>
              <w:rPr>
                <w:sz w:val="26"/>
                <w:szCs w:val="24"/>
                <w:highlight w:val="lightGray"/>
              </w:rPr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сбор, тонн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</w:t>
              <w:br/>
              <w:t>центнеров с 1 гектара</w:t>
            </w:r>
          </w:p>
        </w:tc>
      </w:tr>
      <w:tr>
        <w:trPr>
          <w:trHeight w:val="496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 </w:t>
              <w:br/>
              <w:t xml:space="preserve">в % к </w:t>
              <w:br/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496" w:hRule="atLeast"/>
          <w:cantSplit w:val="true"/>
        </w:trPr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Картофель</w:t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448" w:leader="none"/>
              </w:tabs>
              <w:spacing w:before="120" w:after="100"/>
              <w:ind w:right="-16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 300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653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94" w:right="3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94" w:right="2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районы: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0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00"/>
              <w:ind w:right="214" w:hanging="0"/>
              <w:jc w:val="right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00"/>
              <w:ind w:right="333" w:hanging="0"/>
              <w:jc w:val="right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00"/>
              <w:ind w:left="-94" w:right="298" w:hanging="0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00"/>
              <w:ind w:left="-150" w:right="28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0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right="-227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6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3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51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2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Добруш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9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Житкович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2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2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14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88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2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8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03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83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79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1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9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20" w:after="100"/>
              <w:ind w:left="-150" w:right="2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96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b/>
                <w:b/>
                <w:bCs/>
                <w:sz w:val="26"/>
                <w:szCs w:val="32"/>
                <w:highlight w:val="lightGray"/>
              </w:rPr>
            </w:pPr>
            <w:r>
              <w:rPr>
                <w:b/>
                <w:bCs/>
                <w:sz w:val="26"/>
                <w:szCs w:val="32"/>
                <w:highlight w:val="lightGray"/>
              </w:rPr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сбор, тонн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</w:t>
              <w:br/>
              <w:t>центнеров с 1 гектара</w:t>
            </w:r>
          </w:p>
        </w:tc>
      </w:tr>
      <w:tr>
        <w:trPr>
          <w:trHeight w:val="496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 </w:t>
              <w:br/>
              <w:t xml:space="preserve">в % к </w:t>
              <w:br/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496" w:hRule="atLeast"/>
          <w:cantSplit w:val="true"/>
        </w:trPr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left="-113" w:right="-113" w:hanging="0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Овощи – всего</w:t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448" w:leader="none"/>
              </w:tabs>
              <w:spacing w:before="100" w:after="100"/>
              <w:ind w:right="-16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440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42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left="-178" w:right="3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left="-178" w:right="3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left="-178" w:right="3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448" w:leader="none"/>
              </w:tabs>
              <w:spacing w:before="100" w:after="100"/>
              <w:ind w:right="-16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. Гомель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районы: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napToGrid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napToGrid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napToGrid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0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right="-227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45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12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Добруш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Житкович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9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4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7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4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2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78" w:leader="none"/>
              </w:tabs>
              <w:autoSpaceDE w:val="false"/>
              <w:spacing w:before="100" w:after="100"/>
              <w:ind w:right="3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624" w:right="567" w:hanging="0"/>
        <w:jc w:val="center"/>
        <w:rPr/>
      </w:pPr>
      <w:r>
        <w:br w:type="page"/>
      </w:r>
      <w:r>
        <w:rPr>
          <w:b/>
          <w:bCs/>
          <w:sz w:val="32"/>
          <w:szCs w:val="32"/>
        </w:rPr>
        <w:t>Производство основных видов продукции животноводства в сельскохозяйственных организациях 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z w:val="24"/>
          <w:szCs w:val="24"/>
        </w:rPr>
        <w:t>(за 202</w:t>
      </w:r>
      <w:r>
        <w:rPr>
          <w:bCs/>
          <w:i/>
          <w:sz w:val="24"/>
          <w:szCs w:val="24"/>
          <w:lang w:val="en-US"/>
        </w:rPr>
        <w:t>4 </w:t>
      </w:r>
      <w:r>
        <w:rPr>
          <w:bCs/>
          <w:i/>
          <w:sz w:val="24"/>
          <w:szCs w:val="24"/>
        </w:rPr>
        <w:t>год</w:t>
      </w:r>
      <w:r>
        <w:rPr/>
        <w:t>)</w:t>
      </w:r>
    </w:p>
    <w:tbl>
      <w:tblPr>
        <w:tblW w:w="91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1078"/>
        <w:gridCol w:w="868"/>
        <w:gridCol w:w="975"/>
        <w:gridCol w:w="992"/>
        <w:gridCol w:w="790"/>
        <w:gridCol w:w="1008"/>
        <w:gridCol w:w="1232"/>
      </w:tblGrid>
      <w:tr>
        <w:trPr>
          <w:tblHeader w:val="true"/>
          <w:trHeight w:val="907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едний удой молока от</w:t>
              <w:br/>
              <w:t>коров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</w:t>
              <w:br/>
              <w:t>его произ-водства, %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г.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 3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 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5" w:leader="none"/>
                <w:tab w:val="left" w:pos="1430" w:leader="none"/>
              </w:tabs>
              <w:autoSpaceDE w:val="false"/>
              <w:snapToGrid w:val="false"/>
              <w:spacing w:before="80" w:after="80"/>
              <w:ind w:right="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855" w:leader="none"/>
                <w:tab w:val="left" w:pos="1430" w:leader="none"/>
              </w:tabs>
              <w:autoSpaceDE w:val="false"/>
              <w:snapToGrid w:val="false"/>
              <w:spacing w:before="80" w:after="80"/>
              <w:ind w:right="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5" w:leader="none"/>
                <w:tab w:val="left" w:pos="1430" w:leader="none"/>
              </w:tabs>
              <w:autoSpaceDE w:val="false"/>
              <w:snapToGrid w:val="false"/>
              <w:spacing w:before="80" w:after="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5" w:leader="none"/>
                <w:tab w:val="left" w:pos="1430" w:leader="none"/>
              </w:tabs>
              <w:autoSpaceDE w:val="false"/>
              <w:snapToGrid w:val="false"/>
              <w:spacing w:before="80" w:after="80"/>
              <w:ind w:right="2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left="-392" w:right="126" w:hanging="11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left="-392" w:right="168" w:hanging="11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726" w:leader="none"/>
              </w:tabs>
              <w:snapToGrid w:val="false"/>
              <w:spacing w:lineRule="auto" w:line="240" w:before="80" w:after="80"/>
              <w:ind w:right="3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8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3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3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2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2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2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73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8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95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9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6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4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31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3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9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5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5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9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6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278" w:hRule="atLeast"/>
          <w:cantSplit w:val="true"/>
        </w:trPr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</w:t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69" w:leader="none"/>
                <w:tab w:val="left" w:pos="2304" w:leader="none"/>
              </w:tabs>
              <w:autoSpaceDE w:val="false"/>
              <w:spacing w:before="80" w:after="80"/>
              <w:ind w:left="-245"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29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7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0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  <w:tab w:val="left" w:pos="2304" w:leader="none"/>
              </w:tabs>
              <w:autoSpaceDE w:val="false"/>
              <w:spacing w:before="80" w:after="80"/>
              <w:ind w:left="-245"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</w:tbl>
    <w:p>
      <w:pPr>
        <w:pStyle w:val="Normal"/>
        <w:ind w:left="-227" w:right="-227" w:firstLine="22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января, голов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559"/>
        <w:gridCol w:w="1701"/>
        <w:gridCol w:w="1701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</w:t>
              <w:br/>
              <w:t>скот – 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В том числе</w:t>
              <w:br/>
              <w:t>коровы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</w:t>
              <w:br/>
              <w:t>в % к</w:t>
              <w:br/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</w:t>
              <w:br/>
              <w:t>в % к</w:t>
              <w:br/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г.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 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 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30" w:leader="none"/>
              </w:tabs>
              <w:autoSpaceDE w:val="false"/>
              <w:snapToGrid w:val="false"/>
              <w:spacing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30" w:leader="none"/>
              </w:tabs>
              <w:autoSpaceDE w:val="false"/>
              <w:snapToGrid w:val="false"/>
              <w:spacing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30" w:leader="none"/>
              </w:tabs>
              <w:autoSpaceDE w:val="false"/>
              <w:snapToGrid w:val="false"/>
              <w:spacing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30" w:leader="none"/>
              </w:tabs>
              <w:autoSpaceDE w:val="false"/>
              <w:snapToGrid w:val="false"/>
              <w:spacing w:before="80" w:after="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7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7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9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4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4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7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9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2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94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7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9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4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2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26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3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5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9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72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личие кормов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на 1 января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568"/>
        <w:gridCol w:w="1442"/>
        <w:gridCol w:w="1791"/>
        <w:gridCol w:w="1820"/>
      </w:tblGrid>
      <w:tr>
        <w:trPr>
          <w:trHeight w:val="496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кормов (в пересчете </w:t>
              <w:br/>
              <w:t>на кормовые единицы),</w:t>
              <w:br/>
              <w:t>тон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одится кормов на условную голову скота, </w:t>
              <w:br/>
              <w:t>центнеров 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 </w:t>
              <w:br/>
              <w:t xml:space="preserve">в % к </w:t>
              <w:br/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374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18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6 27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районы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1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2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240" w:before="80" w:after="80"/>
              <w:ind w:right="5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240" w:before="80" w:after="80"/>
              <w:ind w:right="53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0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6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right="-227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31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9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25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Добруш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13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4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Жит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8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0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82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2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8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62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6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7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51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79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13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1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4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7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73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2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spacing w:before="80" w:after="80"/>
              <w:ind w:left="-245" w:right="5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077" w:top="1701" w:footer="510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08:00Z</dcterms:created>
  <dc:creator>User</dc:creator>
  <dc:description/>
  <dc:language>en-US</dc:language>
  <cp:lastModifiedBy>Козаченко Анна Дмитриевна</cp:lastModifiedBy>
  <cp:lastPrinted>2025-01-27T11:46:00Z</cp:lastPrinted>
  <dcterms:modified xsi:type="dcterms:W3CDTF">2025-01-27T08:46:00Z</dcterms:modified>
  <cp:revision>5</cp:revision>
  <dc:subject/>
  <dc:title>СОЦИАЛЬНО-ЭКОНОМИЧЕСКОЕ ПОЛОЖЕНИЕ</dc:title>
</cp:coreProperties>
</file>