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2024 году объем промышленного производства </w:t>
        <w:br/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</w:t>
        <w:br/>
        <w:t xml:space="preserve">38 537,6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 xml:space="preserve">к уровню </w:t>
        <w:br/>
        <w:t>2023 года составил 99,3%.</w:t>
      </w:r>
    </w:p>
    <w:p>
      <w:pPr>
        <w:pStyle w:val="2"/>
        <w:spacing w:lineRule="auto" w:line="240" w:before="40" w:after="40"/>
        <w:ind w:hanging="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object w:dxaOrig="9960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8pt;margin-top:25.75pt;width:498pt;height:14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9084121" r:id="rId2"/>
        </w:object>
      </w: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3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4 г.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  <w:lang w:val="en-US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pacing w:val="-4"/>
                <w:sz w:val="24"/>
                <w:szCs w:val="25"/>
              </w:rPr>
              <w:t>2024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2024 г.</w:t>
              <w:br/>
              <w:t xml:space="preserve">в % к </w:t>
              <w:br/>
              <w:t>2023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декабрь</w:t>
              <w:br/>
              <w:t>2024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 xml:space="preserve">2023 г. </w:t>
              <w:br/>
              <w:t xml:space="preserve">в % к </w:t>
              <w:br/>
              <w:t>2022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декабр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3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ноябр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4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 537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4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51,2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5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 887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6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79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4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8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кабрь 2024 г. запасы готовой продукции на складах организаций </w:t>
      </w:r>
      <w:r>
        <w:rPr>
          <w:spacing w:val="-4"/>
          <w:sz w:val="28"/>
          <w:szCs w:val="28"/>
        </w:rPr>
        <w:t xml:space="preserve">промышленности уменьшились на 16,2 млн. рублей и </w:t>
        <w:br/>
        <w:t>на 1 января 2025 г.</w:t>
      </w:r>
      <w:r>
        <w:rPr>
          <w:sz w:val="28"/>
          <w:szCs w:val="28"/>
        </w:rPr>
        <w:t xml:space="preserve"> составили 805,1 млн. рублей. Соотношение запасов готовой продукции и среднемесячного объема производства </w:t>
        <w:br/>
        <w:t>в 2024 году составило 27,5% против 28,2% в  2023 году.</w:t>
      </w:r>
    </w:p>
    <w:p>
      <w:pPr>
        <w:pStyle w:val="TextBodyIndent"/>
        <w:spacing w:lineRule="auto" w:line="240" w:before="12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января 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декаря</w:t>
              <w:br/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января</w:t>
              <w:br/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2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 xml:space="preserve">в 2024 году увеличился по сравнению с уровнем 2023 года </w:t>
        <w:br/>
        <w:t>на 6,1 процентного пункта и составил 36,9%.</w:t>
      </w:r>
    </w:p>
    <w:p>
      <w:pPr>
        <w:pStyle w:val="TextBodyIndent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отгруженной продукции </w:t>
              <w:br/>
              <w:t xml:space="preserve">за 2024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17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60" w:after="16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6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8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5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67,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63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7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5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dc:language>en-US</dc:language>
  <cp:lastModifiedBy>Батасова</cp:lastModifiedBy>
  <cp:lastPrinted>2025-01-27T10:05:00Z</cp:lastPrinted>
  <dcterms:modified xsi:type="dcterms:W3CDTF">2025-01-27T07:05:00Z</dcterms:modified>
  <cp:revision>2209</cp:revision>
  <dc:subject/>
  <dc:title>СОЦИАЛЬНО-ЭКОНОМИЧЕСКОЕ ПОЛОЖЕНИЕ</dc:title>
</cp:coreProperties>
</file>