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  <w:vertAlign w:val="superscript"/>
        </w:rPr>
        <w:t>Номинальная</w:t>
      </w:r>
      <w:r>
        <w:rPr>
          <w:b/>
          <w:sz w:val="32"/>
          <w:vertAlign w:val="superscript"/>
        </w:rPr>
        <w:t xml:space="preserve"> начисленная и реальная заработная плата</w:t>
        <w:br/>
        <w:t>по г.Гомелю и районам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059"/>
        <w:gridCol w:w="1140"/>
        <w:gridCol w:w="1047"/>
        <w:gridCol w:w="986"/>
        <w:gridCol w:w="949"/>
        <w:gridCol w:w="1442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8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минальная</w:t>
              <w:br/>
              <w:t xml:space="preserve">начисленная </w:t>
              <w:br/>
              <w:t>среднемесячная</w:t>
              <w:br/>
              <w:t xml:space="preserve">заработная </w:t>
              <w:br/>
              <w:t xml:space="preserve">плата, </w:t>
              <w:br/>
              <w:t>руб.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</w:t>
              <w:br/>
              <w:t>заработная плат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8"/>
              <w:ind w:left="-147" w:righ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начисленная средняя </w:t>
              <w:br/>
              <w:t xml:space="preserve">заработная плата в </w:t>
              <w:br/>
              <w:t>декабре</w:t>
              <w:br/>
              <w:t xml:space="preserve">2024 г. </w:t>
              <w:br/>
              <w:t xml:space="preserve">в % к средне-областному </w:t>
              <w:br/>
              <w:t>уровню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8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8" w:after="50"/>
              <w:ind w:left="-108" w:right="-125" w:hanging="0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  <w:br/>
              <w:t>в % к</w:t>
              <w:br/>
              <w:t>2023 г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-173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  <w:br/>
              <w:t xml:space="preserve">2024 г. </w:t>
              <w:br/>
              <w:t>в % к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8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8" w:after="50"/>
              <w:ind w:left="-91" w:right="-219" w:hanging="142"/>
              <w:jc w:val="center"/>
              <w:rPr/>
            </w:pPr>
            <w:r>
              <w:rPr>
                <w:sz w:val="24"/>
                <w:szCs w:val="24"/>
              </w:rPr>
              <w:t>декабрю</w:t>
              <w:br/>
              <w:t>2023 г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40" w:before="48" w:after="50"/>
              <w:ind w:right="-173" w:hanging="0"/>
              <w:rPr/>
            </w:pPr>
            <w:r>
              <w:rPr>
                <w:sz w:val="24"/>
                <w:szCs w:val="24"/>
              </w:rPr>
              <w:t>ноябрю 2024 г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8"/>
              <w:ind w:left="29" w:right="113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-25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>декабрь</w:t>
              <w:br/>
              <w:t>2024 г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1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20"/>
              <w:ind w:left="29" w:right="114" w:hanging="2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07" w:leader="none"/>
              </w:tabs>
              <w:autoSpaceDE w:val="false"/>
              <w:spacing w:lineRule="exact" w:line="240" w:before="0" w:after="20"/>
              <w:ind w:right="4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42" w:right="114" w:hanging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8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4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284" w:right="11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snapToGrid w:val="false"/>
              <w:spacing w:lineRule="exact" w:line="240" w:before="96" w:after="48"/>
              <w:ind w:left="-108"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snapToGrid w:val="false"/>
              <w:spacing w:lineRule="exact" w:line="240" w:before="96" w:after="48"/>
              <w:ind w:left="-108" w:right="20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526" w:leader="none"/>
                <w:tab w:val="left" w:pos="668" w:leader="none"/>
                <w:tab w:val="left" w:pos="810" w:leader="none"/>
                <w:tab w:val="left" w:pos="1206" w:leader="none"/>
              </w:tabs>
              <w:snapToGrid w:val="false"/>
              <w:spacing w:lineRule="exact" w:line="240" w:before="96" w:after="48"/>
              <w:ind w:left="-108" w:right="-28" w:hanging="1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152" w:leader="none"/>
                <w:tab w:val="left" w:pos="367" w:leader="none"/>
                <w:tab w:val="left" w:pos="524" w:leader="none"/>
              </w:tabs>
              <w:snapToGrid w:val="false"/>
              <w:spacing w:lineRule="exact" w:line="240" w:before="96" w:after="48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4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-116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а-Кошелевский 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ковский 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3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4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8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8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5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ковичский 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7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4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/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4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/>
            </w:pPr>
            <w:r>
              <w:rPr>
                <w:sz w:val="24"/>
                <w:szCs w:val="24"/>
              </w:rPr>
              <w:t>1 561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0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8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1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8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5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7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4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"/>
              <w:ind w:left="113" w:right="114"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20"/>
              <w:ind w:left="113" w:right="11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23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20"/>
              <w:ind w:left="113" w:right="114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142" w:hanging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6,0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,4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-46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firstLine="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dc:language>en-US</dc:language>
  <cp:lastModifiedBy>Козаченко Анна Дмитриевна</cp:lastModifiedBy>
  <cp:lastPrinted>2025-01-27T11:49:00Z</cp:lastPrinted>
  <dcterms:modified xsi:type="dcterms:W3CDTF">2025-01-27T08:49:00Z</dcterms:modified>
  <cp:revision>348</cp:revision>
  <dc:subject/>
  <dc:title>ТРУД</dc:title>
</cp:coreProperties>
</file>