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42"/>
        <w:gridCol w:w="1242"/>
        <w:gridCol w:w="1242"/>
        <w:gridCol w:w="1242"/>
        <w:gridCol w:w="1243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ю</w:t>
              <w:br/>
              <w:t>2024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  <w:br/>
              <w:t>2023 г. к декабрю</w:t>
              <w:br/>
              <w:t>2022 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  <w:br/>
              <w:t>к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4 году</w:t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/>
      </w:pPr>
      <w:r>
        <w:object w:dxaOrig="1024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2pt;margin-top:12.9pt;width:485.4pt;height:299.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10260850" r:id="rId2"/>
        </w:object>
      </w:r>
      <w:r>
        <w:rPr>
          <w:i/>
          <w:sz w:val="24"/>
          <w:szCs w:val="24"/>
        </w:rPr>
        <w:t>(в % к декабрю 2023 г.)</w:t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декабре 2024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ноябрем 2024 г. составил 100,6%, с декабрем 2023 г. – 105,2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3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/>
            </w:pPr>
            <w:r>
              <w:rPr>
                <w:sz w:val="24"/>
              </w:rPr>
              <w:t>10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8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2</w:t>
            </w:r>
          </w:p>
        </w:tc>
      </w:tr>
    </w:tbl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4 году</w:t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object w:dxaOrig="1024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1.5pt;margin-top:11.55pt;width:477.6pt;height:260.3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95984330" r:id="rId4"/>
        </w:object>
      </w:r>
      <w:r>
        <w:rPr>
          <w:i/>
          <w:sz w:val="24"/>
          <w:szCs w:val="24"/>
        </w:rPr>
        <w:t>(в % к декабрю 2023 г.)</w:t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60" w:after="120"/>
        <w:ind w:right="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декабре 2024 г.</w:t>
      </w:r>
      <w:r>
        <w:rPr/>
        <w:t xml:space="preserve"> по сравнению с ноябрем 2024 г. составил 101,6%, с декабрем</w:t>
        <w:br/>
        <w:t xml:space="preserve">2023 г. </w:t>
      </w:r>
      <w:r>
        <w:rPr>
          <w:szCs w:val="28"/>
        </w:rPr>
        <w:t>– 106,6%</w:t>
      </w:r>
      <w:r>
        <w:rPr/>
        <w:t>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661"/>
        <w:gridCol w:w="1662"/>
        <w:gridCol w:w="1662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ю </w:t>
              <w:br/>
              <w:t>2024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459" w:hanging="0"/>
              <w:rPr/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" w:after="16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6" w:after="16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right="-113" w:hanging="0"/>
              <w:rPr/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15" w:after="15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left="-28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декабре</w:t>
        <w:br/>
        <w:t>2024 г. по сравнению с ноябрем 2024 г. составил 100,8%, с декабрем</w:t>
        <w:br/>
        <w:t xml:space="preserve">2023 г. </w:t>
      </w:r>
      <w:r>
        <w:rPr>
          <w:szCs w:val="28"/>
        </w:rPr>
        <w:t>–</w:t>
      </w:r>
      <w:r>
        <w:rPr/>
        <w:t xml:space="preserve"> 108,6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декабре 2024 г. по сравнению с ноябрем 2024 г. составил 99,9%, с декабрем</w:t>
        <w:br/>
        <w:t xml:space="preserve">2023 г. </w:t>
      </w:r>
      <w:r>
        <w:rPr>
          <w:szCs w:val="28"/>
        </w:rPr>
        <w:t>– 103,5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667"/>
        <w:gridCol w:w="1668"/>
        <w:gridCol w:w="1668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о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ткани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6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декабре 2024 г. по сравнению </w:t>
      </w:r>
      <w:r>
        <w:rPr>
          <w:szCs w:val="28"/>
        </w:rPr>
        <w:t>с ноябрем 2024 г.</w:t>
        <w:br/>
        <w:t>составил 100,3%, с декабрем 2023 г. – 105,2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645"/>
        <w:gridCol w:w="1646"/>
        <w:gridCol w:w="1646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оя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6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6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6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36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6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6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6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декабре 2024 г. по сравнению с ноябрем 2024 г. составил 101%, в том числе в горнодобывающей промышленности – 101,9%, обрабатывающей промышленности – 100,2%, снабжении электроэнергией, газом, паром, горячей водой и кондиционированным воздухом – 104,5%, водоснабжении; сборе, обработке и удалении отходов, деятельности по ликвидации загрязнений – 99,9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6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80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0</w:t>
            </w:r>
          </w:p>
        </w:tc>
      </w:tr>
    </w:tbl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ю</w:t>
              <w:br/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12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20" w:after="12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20" w:after="12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20" w:after="12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20" w:after="12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10" w:after="11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10" w:after="110"/>
              <w:ind w:left="-57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декабре 2024 г. по сравнению с ноябрем 2024 г.</w:t>
        <w:br/>
        <w:t>составил 101,6%, в растениеводстве – 104,6%, животноводстве – 101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3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0" w:after="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7</w:t>
            </w:r>
          </w:p>
        </w:tc>
      </w:tr>
    </w:tbl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48"/>
        <w:gridCol w:w="1748"/>
        <w:gridCol w:w="1749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Декабрь 2024 г. к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  <w:br/>
              <w:t>к</w:t>
              <w:br/>
              <w:t>2023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ю </w:t>
              <w:br/>
              <w:t>2024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3 г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7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37:00Z</dcterms:created>
  <dc:creator>Отдел цен</dc:creator>
  <dc:description/>
  <dc:language>en-US</dc:language>
  <cp:lastModifiedBy>Батасова</cp:lastModifiedBy>
  <cp:lastPrinted>2025-01-27T10:26:00Z</cp:lastPrinted>
  <dcterms:modified xsi:type="dcterms:W3CDTF">2025-01-27T07:27:00Z</dcterms:modified>
  <cp:revision>32</cp:revision>
  <dc:subject/>
  <dc:title>III</dc:title>
</cp:coreProperties>
</file>