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67005</wp:posOffset>
                </wp:positionV>
                <wp:extent cx="5054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3.15pt" to="428.75pt,1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МЕТОДОЛОГИЧЕСКИЕ ПОЯСНЕНИЯ</w:t>
      </w:r>
    </w:p>
    <w:p>
      <w:pPr>
        <w:pStyle w:val="TextBody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76200</wp:posOffset>
                </wp:positionV>
                <wp:extent cx="5054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6pt" to="428.75pt,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3:00Z</dcterms:created>
  <dc:creator>Козаченко Анна Дмитриевна</dc:creator>
  <dc:description/>
  <dc:language>en-US</dc:language>
  <cp:lastModifiedBy>Батасова</cp:lastModifiedBy>
  <cp:lastPrinted>2025-01-27T10:48:00Z</cp:lastPrinted>
  <dcterms:modified xsi:type="dcterms:W3CDTF">2025-01-27T07:48:00Z</dcterms:modified>
  <cp:revision>9</cp:revision>
  <dc:subject/>
  <dc:title/>
</cp:coreProperties>
</file>